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2093595" cy="171005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3" t="7662" r="63632" b="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35890</wp:posOffset>
                </wp:positionV>
                <wp:extent cx="5714365" cy="1542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Arquivos de Exportação (Tamanho Fixo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121.45pt;mso-wrap-distance-left:9.05pt;mso-wrap-distance-right:9.05pt;mso-wrap-distance-top:0pt;mso-wrap-distance-bottom:0pt;margin-top:10.7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Arquivos de Exportação (Tamanho Fix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6285865" cy="394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hadow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hadow/>
                                <w:sz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31.1pt;mso-wrap-distance-left:9.05pt;mso-wrap-distance-right:9.05pt;mso-wrap-distance-top:0pt;mso-wrap-distance-bottom:0pt;margin-top:9.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hadow/>
                          <w:sz w:val="48"/>
                        </w:rPr>
                      </w:pPr>
                      <w:r>
                        <w:rPr>
                          <w:b/>
                          <w:smallCaps/>
                          <w:shadow/>
                          <w:sz w:val="4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99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Header"/>
        <w:ind w:right="9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9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99" w:hanging="0"/>
        <w:jc w:val="center"/>
        <w:rPr>
          <w:rFonts w:cs="Arial"/>
          <w:b/>
          <w:b/>
        </w:rPr>
      </w:pPr>
      <w:r>
        <w:rPr>
          <w:rFonts w:cs="Arial"/>
          <w:b/>
        </w:rPr>
        <w:t>Brasília/DF – Setembro de 2016</w:t>
      </w:r>
    </w:p>
    <w:p>
      <w:pPr>
        <w:pStyle w:val="Header"/>
        <w:ind w:right="99" w:hanging="0"/>
        <w:jc w:val="center"/>
        <w:rPr/>
      </w:pPr>
      <w:r>
        <w:rPr>
          <w:b/>
        </w:rPr>
        <w:t xml:space="preserve">Versão 1.2 </w:t>
      </w:r>
    </w:p>
    <w:p>
      <w:pPr>
        <w:pStyle w:val="Header"/>
        <w:ind w:right="99" w:hanging="0"/>
        <w:jc w:val="left"/>
        <w:rPr>
          <w:b/>
          <w:b/>
        </w:rPr>
      </w:pPr>
      <w:r>
        <w:rPr>
          <w:b/>
        </w:rPr>
      </w:r>
    </w:p>
    <w:p>
      <w:pPr>
        <w:pStyle w:val="Header"/>
        <w:ind w:right="99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Histórico de Revisões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701"/>
        <w:gridCol w:w="1843"/>
        <w:gridCol w:w="453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ítulo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de Pági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áginas/Item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entário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d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d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vereiro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riação do Documento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d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d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neiro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isão Geral em todos os itens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-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 a 46/12/12.1 a 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embro/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ção de leiaute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134" w:right="748" w:gutter="0" w:header="720" w:top="949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thickThinSmallGap" w:sz="24" w:space="1" w:color="000000"/>
          <w:right w:val="thickThinSmallGap" w:sz="24" w:space="4" w:color="000000"/>
        </w:pBdr>
        <w:shd w:fill="CCCCCC" w:val="clear"/>
        <w:jc w:val="right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pBdr>
          <w:bottom w:val="thickThinSmallGap" w:sz="24" w:space="1" w:color="000000"/>
          <w:right w:val="thickThinSmallGap" w:sz="24" w:space="4" w:color="000000"/>
        </w:pBdr>
        <w:shd w:fill="CCCCCC" w:val="clear"/>
        <w:jc w:val="right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t "Título 9;9;Título 8;8;Título 7;7;Título 6;6;Título 5;5;Título 4;4;Título 3;3;Título 2;2;Título 1;1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18119064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ções Gerais</w:t>
              <w:tab/>
              <w:t>1-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6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as sobre os Arquivos</w:t>
              <w:tab/>
              <w:t>2-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6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as</w:t>
              <w:tab/>
              <w:t>2-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6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LOCALIDADES.TXT</w:t>
              <w:tab/>
              <w:t>3-2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6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3-2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6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3-2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3-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3-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BAIRROS.TXT</w:t>
              <w:tab/>
              <w:t>4-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4-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4-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4-6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4-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LOGRADOUROS.TXT</w:t>
              <w:tab/>
              <w:t>5-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8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5-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9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5-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0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5-10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1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5-1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2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Seccionamento</w:t>
              <w:tab/>
              <w:t>5-1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3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Numeração de Lote</w:t>
              <w:tab/>
              <w:t>5-1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4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omplemento_1</w:t>
              <w:tab/>
              <w:t>5-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UNIDADES_OPERACIONAIS.TXT</w:t>
              <w:tab/>
              <w:t>6-19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6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6-19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7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6-19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6-20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9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6-2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0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Endereço de Unidades Operacionais</w:t>
              <w:tab/>
              <w:t>6-2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GRANDES_USUARIOS.TXT</w:t>
            </w:r>
            <w:r>
              <w:rPr>
                <w:rStyle w:val="IndexLink"/>
                <w:lang w:val="en-US" w:eastAsia="en-US"/>
              </w:rPr>
              <w:tab/>
              <w:t>7-2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2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7-2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3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7-2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4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7-2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5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7-26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6">
            <w:r>
              <w:rPr>
                <w:rStyle w:val="IndexLink"/>
                <w:lang w:val="en-US" w:eastAsia="en-US"/>
              </w:rPr>
              <w:t>7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Endereço de Grandes Usuários</w:t>
              <w:tab/>
              <w:t>7-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CAIXA_POSTAIS_COMUNIT.TXT</w:t>
              <w:tab/>
              <w:t>8-2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8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8-2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9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8-2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0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8-29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1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8-3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TIPOS_LOGRADOURO.TXT</w:t>
              <w:tab/>
              <w:t>9-3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3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9-3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4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9-3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5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9-32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6">
            <w:r>
              <w:rPr>
                <w:rStyle w:val="IndexLink"/>
                <w:lang w:val="en-US" w:eastAsia="en-US"/>
              </w:rPr>
              <w:t>9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9-3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TITULOS_PATENTES.TXT</w:t>
              <w:tab/>
              <w:t>10-3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8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10-3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10-3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0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10-3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1">
            <w:r>
              <w:rPr>
                <w:rStyle w:val="IndexLink"/>
                <w:lang w:val="en-US" w:eastAsia="en-US"/>
              </w:rPr>
              <w:t>10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10-3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2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FAIXAS_CEP_UF.TXT</w:t>
            </w:r>
            <w:r>
              <w:rPr>
                <w:rStyle w:val="IndexLink"/>
                <w:lang w:val="en-US" w:eastAsia="en-US"/>
              </w:rPr>
              <w:tab/>
              <w:t>11-37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3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11-37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4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11-37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5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11-3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6">
            <w:r>
              <w:rPr>
                <w:rStyle w:val="IndexLink"/>
                <w:lang w:val="en-US" w:eastAsia="en-US"/>
              </w:rPr>
              <w:t>11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11-3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7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FAIXAS_CEP_LOCALIDADE.TXT</w:t>
              <w:tab/>
              <w:t>12-40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8">
            <w:r>
              <w:rPr>
                <w:rStyle w:val="IndexLink"/>
                <w:lang w:val="en-US" w:eastAsia="en-US"/>
              </w:rPr>
              <w:t>1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12-40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9">
            <w:r>
              <w:rPr>
                <w:rStyle w:val="IndexLink"/>
                <w:lang w:val="en-US" w:eastAsia="en-US"/>
              </w:rPr>
              <w:t>1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12-40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0">
            <w:r>
              <w:rPr>
                <w:rStyle w:val="IndexLink"/>
                <w:lang w:val="en-US" w:eastAsia="en-US"/>
              </w:rPr>
              <w:t>12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12-4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1">
            <w:r>
              <w:rPr>
                <w:rStyle w:val="IndexLink"/>
                <w:lang w:val="en-US" w:eastAsia="en-US"/>
              </w:rPr>
              <w:t>12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12-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2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FAIXAS_CEP_BAIRRO.TXT</w:t>
              <w:tab/>
              <w:t>13-4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3">
            <w:r>
              <w:rPr>
                <w:rStyle w:val="IndexLink"/>
                <w:lang w:val="en-US" w:eastAsia="en-US"/>
              </w:rPr>
              <w:t>1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13-4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4">
            <w:r>
              <w:rPr>
                <w:rStyle w:val="IndexLink"/>
                <w:lang w:val="en-US" w:eastAsia="en-US"/>
              </w:rPr>
              <w:t>1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13-4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5">
            <w:r>
              <w:rPr>
                <w:rStyle w:val="IndexLink"/>
                <w:lang w:val="en-US" w:eastAsia="en-US"/>
              </w:rPr>
              <w:t>13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13-4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8119126">
            <w:r>
              <w:rPr>
                <w:rStyle w:val="IndexLink"/>
                <w:caps w:val="false"/>
                <w:smallCaps w:val="false"/>
                <w:lang w:val="en-US" w:eastAsia="en-US"/>
              </w:rPr>
              <w:t>13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Registro de Dados</w:t>
              <w:tab/>
              <w:t>13-4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smallCaps/>
          <w:sz w:val="44"/>
          <w:szCs w:val="44"/>
          <w:lang w:val="en-US" w:eastAsia="en-US"/>
        </w:rPr>
      </w:pPr>
      <w:r>
        <w:rPr>
          <w:smallCaps/>
          <w:sz w:val="44"/>
          <w:szCs w:val="4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134" w:right="748" w:gutter="0" w:header="709" w:top="1528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continuous"/>
          <w:pgSz w:w="12240" w:h="15840"/>
          <w:pgMar w:left="1134" w:right="748" w:gutter="0" w:header="709" w:top="1528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>
          <w:b w:val="false"/>
          <w:b w:val="false"/>
        </w:rPr>
      </w:pPr>
      <w:bookmarkStart w:id="0" w:name="__RefHeading___Toc318119064"/>
      <w:bookmarkEnd w:id="0"/>
      <w:r>
        <w:rPr>
          <w:b w:val="false"/>
        </w:rPr>
        <w:t>Informações Gerais</w:t>
      </w:r>
    </w:p>
    <w:p>
      <w:pPr>
        <w:pStyle w:val="Normal"/>
        <w:ind w:firstLine="738"/>
        <w:rPr>
          <w:rFonts w:eastAsia="Arial Unicode MS" w:cs="Arial"/>
          <w:szCs w:val="24"/>
        </w:rPr>
      </w:pPr>
      <w:r>
        <w:rPr>
          <w:rFonts w:eastAsia="Arial Unicode MS" w:cs="Arial"/>
          <w:szCs w:val="24"/>
        </w:rPr>
      </w:r>
    </w:p>
    <w:p>
      <w:pPr>
        <w:pStyle w:val="Normal"/>
        <w:ind w:firstLine="738"/>
        <w:rPr>
          <w:rFonts w:eastAsia="Arial Unicode MS" w:cs="Arial"/>
          <w:szCs w:val="24"/>
        </w:rPr>
      </w:pPr>
      <w:r>
        <w:rPr>
          <w:rFonts w:eastAsia="Arial Unicode MS" w:cs="Arial"/>
          <w:szCs w:val="24"/>
        </w:rPr>
        <w:t>Os arquivos delta do e-DNE são destinados a atualização da base de dados dos clientes que adquiriram a versão completa do produto(básico ou master).</w:t>
      </w:r>
    </w:p>
    <w:p>
      <w:pPr>
        <w:pStyle w:val="Normal"/>
        <w:ind w:firstLine="738"/>
        <w:rPr>
          <w:rFonts w:eastAsia="Arial Unicode MS" w:cs="Arial"/>
          <w:szCs w:val="24"/>
        </w:rPr>
      </w:pPr>
      <w:r>
        <w:rPr>
          <w:rFonts w:eastAsia="Arial Unicode MS" w:cs="Arial"/>
          <w:szCs w:val="24"/>
        </w:rPr>
      </w:r>
    </w:p>
    <w:p>
      <w:pPr>
        <w:pStyle w:val="Normal"/>
        <w:ind w:firstLine="738"/>
        <w:rPr/>
      </w:pPr>
      <w:r>
        <w:rPr>
          <w:rFonts w:eastAsia="Arial Unicode MS" w:cs="Arial"/>
          <w:szCs w:val="24"/>
        </w:rPr>
        <w:t xml:space="preserve">As informações sobre os arquivos do e-DNE constantes no documento </w:t>
      </w:r>
      <w:r>
        <w:rPr>
          <w:rFonts w:eastAsia="Arial Unicode MS" w:cs="Arial"/>
          <w:b/>
          <w:szCs w:val="24"/>
        </w:rPr>
        <w:t>Leiautes_Fixo.doc</w:t>
      </w:r>
      <w:r>
        <w:rPr>
          <w:rFonts w:eastAsia="Arial Unicode MS" w:cs="Arial"/>
          <w:szCs w:val="24"/>
        </w:rPr>
        <w:t xml:space="preserve"> foram supridas deste documento.</w:t>
      </w:r>
    </w:p>
    <w:p>
      <w:pPr>
        <w:pStyle w:val="Normal"/>
        <w:rPr>
          <w:rFonts w:eastAsia="Arial Unicode MS" w:cs="Arial"/>
          <w:szCs w:val="24"/>
        </w:rPr>
      </w:pPr>
      <w:r>
        <w:rPr>
          <w:rFonts w:eastAsia="Arial Unicode MS" w:cs="Arial"/>
          <w:szCs w:val="24"/>
        </w:rPr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left="432" w:right="152" w:hanging="432"/>
        <w:rPr/>
      </w:pPr>
      <w:bookmarkStart w:id="1" w:name="__RefHeading___Toc318119065"/>
      <w:bookmarkEnd w:id="1"/>
      <w:r>
        <w:rPr/>
        <w:t>Notas sobre os Arquivos</w:t>
      </w:r>
    </w:p>
    <w:p>
      <w:pPr>
        <w:pStyle w:val="Heading2"/>
        <w:pBdr>
          <w:bottom w:val="single" w:sz="4" w:space="1" w:color="000000"/>
          <w:right w:val="single" w:sz="4" w:space="0" w:color="000000"/>
        </w:pBdr>
        <w:tabs>
          <w:tab w:val="clear" w:pos="708"/>
          <w:tab w:val="left" w:pos="576" w:leader="none"/>
        </w:tabs>
        <w:ind w:left="576" w:hanging="576"/>
        <w:rPr/>
      </w:pPr>
      <w:bookmarkStart w:id="2" w:name="__RefHeading___Toc318119066"/>
      <w:bookmarkEnd w:id="2"/>
      <w:r>
        <w:rPr/>
        <w:t>Notas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suppressAutoHyphens w:val="false"/>
        <w:ind w:left="1418" w:hanging="425"/>
        <w:rPr/>
      </w:pPr>
      <w:r>
        <w:rPr/>
        <w:t xml:space="preserve">A versão de dados refere-se ao mês de atualização dos dados disponibilizados e possui a seguinte composição: D = Delta; AA = dezena representativa do ano; e MM = dezena representativa do mês, onde 01 =  janeiro; 02 =  fevereiro; 03 = março, ..., 11= novembro, 12 = dezembro. </w:t>
      </w:r>
    </w:p>
    <w:p>
      <w:pPr>
        <w:pStyle w:val="Header"/>
        <w:tabs>
          <w:tab w:val="clear" w:pos="4419"/>
          <w:tab w:val="clear" w:pos="8838"/>
        </w:tabs>
        <w:suppressAutoHyphens w:val="false"/>
        <w:ind w:left="993" w:hanging="0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suppressAutoHyphens w:val="false"/>
        <w:ind w:left="1418" w:hanging="425"/>
        <w:rPr/>
      </w:pPr>
      <w:r>
        <w:rPr/>
        <w:t>Abreviaturas do Mês da Gravação: AAA = JAN, FEV, MAR, ABR, MAI, JUN, JUL, AGO, SET, OUT, NOV ou DEZ.</w:t>
      </w:r>
    </w:p>
    <w:p>
      <w:pPr>
        <w:pStyle w:val="Header"/>
        <w:tabs>
          <w:tab w:val="clear" w:pos="4419"/>
          <w:tab w:val="clear" w:pos="8838"/>
        </w:tabs>
        <w:suppressAutoHyphens w:val="false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suppressAutoHyphens w:val="false"/>
        <w:ind w:left="1418" w:hanging="425"/>
        <w:rPr/>
      </w:pPr>
      <w:r>
        <w:rPr/>
        <w:t>O terminador de linha (EOL) mostrado neste documento supõe um documento gerado em ambiente DOS/Windows. No caso do uso deste arquivo em um ambiente do tipo "UNIX" ou "Macintosh", os terminadores de linha deverão ser ajustados, via FTP, para os característicos de cada sistema operacional.</w:t>
      </w:r>
    </w:p>
    <w:p>
      <w:pPr>
        <w:pStyle w:val="Header"/>
        <w:tabs>
          <w:tab w:val="clear" w:pos="4419"/>
          <w:tab w:val="clear" w:pos="8838"/>
        </w:tabs>
        <w:suppressAutoHyphens w:val="false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suppressAutoHyphens w:val="false"/>
        <w:ind w:left="1418" w:hanging="425"/>
        <w:rPr/>
      </w:pPr>
      <w:r>
        <w:rPr/>
        <w:t>Os campos tipo ‘texto’ serão fornecidos em caracteres pertencentes ao conjunto ISO-8859-1.</w:t>
      </w:r>
    </w:p>
    <w:p>
      <w:pPr>
        <w:pStyle w:val="Header"/>
        <w:tabs>
          <w:tab w:val="clear" w:pos="4419"/>
          <w:tab w:val="clear" w:pos="8838"/>
        </w:tabs>
        <w:suppressAutoHyphens w:val="fals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left="432" w:right="152" w:hanging="432"/>
        <w:rPr/>
      </w:pPr>
      <w:bookmarkStart w:id="3" w:name="__RefHeading___Toc318119067"/>
      <w:bookmarkEnd w:id="3"/>
      <w:r>
        <w:rPr/>
        <w:t>DNE_DLT_LOCALIDADE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" w:name="__RefHeading___Toc318119068"/>
      <w:bookmarkEnd w:id="4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>Este arquivo contém a relação das localidades brasileira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" w:name="__RefHeading___Toc318119069"/>
      <w:r>
        <w:rPr/>
        <w:t>Leiaute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3625"/>
        <w:gridCol w:w="1336"/>
        <w:gridCol w:w="3481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172 caracteres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Localidade 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Localidade 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Localidade (N – 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Localidade (N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 (0Dh, 0Ah)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F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" w:name="__RefHeading___Toc318119070"/>
      <w:bookmarkEnd w:id="6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2016"/>
        <w:gridCol w:w="2698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MM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01 a 31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7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LIDAD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3 / 17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1 / 17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7" w:name="__RefHeading___Toc318119071"/>
      <w:bookmarkEnd w:id="7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165"/>
        <w:gridCol w:w="1134"/>
        <w:gridCol w:w="1166"/>
        <w:gridCol w:w="286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o Paí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/ 01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9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/ 09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a Loc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/ 099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o (08).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a Localidade recomendada pela EC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/ 13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a Loc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/ 136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</w:t>
            </w:r>
            <w:r>
              <w:rPr/>
              <w:t>istrit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</w:t>
            </w:r>
            <w:r>
              <w:rPr/>
              <w:t>unicípi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</w:t>
            </w:r>
            <w:r>
              <w:rPr/>
              <w:t>ovoad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</w:t>
            </w:r>
            <w:r>
              <w:rPr/>
              <w:t>egião Administrativ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uação da Loc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/ 13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</w:t>
            </w:r>
            <w:r>
              <w:rPr/>
              <w:t>ão Codif. por Logr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</w:t>
            </w:r>
            <w:r>
              <w:rPr/>
              <w:t>odif. por Logradouro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</w:t>
            </w:r>
            <w:r>
              <w:rPr/>
              <w:t>nserida na codificação</w:t>
            </w:r>
          </w:p>
          <w:p>
            <w:pPr>
              <w:pStyle w:val="Normal"/>
              <w:rPr/>
            </w:pPr>
            <w:r>
              <w:rPr/>
              <w:t>(ver Nota 4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/ 14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e Subordinação da Localidade no D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/ 15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have que permite localizar os dados do município ao qual o distrito/povoado pertence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DR da ECT da Loc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/ 154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 caso de exclusão, não é informado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ódigo IBGE do Municíp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/ 16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2 / 162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3 / 170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xto (08)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1 / 172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8" w:name="__RefHeading___Toc318119072"/>
      <w:bookmarkEnd w:id="8"/>
      <w:r>
        <w:rPr/>
        <w:t>DNE_DLT_BAIRRO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9" w:name="__RefHeading___Toc318119073"/>
      <w:bookmarkEnd w:id="9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a relação de bairr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0" w:name="__RefHeading___Toc318119074"/>
      <w:r>
        <w:rPr/>
        <w:t>Leiaute</w:t>
      </w:r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3402"/>
        <w:gridCol w:w="1275"/>
        <w:gridCol w:w="3097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213 caracteres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Bairro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Bairro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Bairro (N – 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Bairro (N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1" w:name="__RefHeading___Toc318119075"/>
      <w:bookmarkEnd w:id="11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2016"/>
        <w:gridCol w:w="2116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MM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01 a 31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68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69 / 21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2 / 21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2" w:name="__RefHeading___Toc318119076"/>
      <w:bookmarkEnd w:id="12"/>
      <w:r>
        <w:rPr/>
        <w:t>Registro de Dados</w:t>
      </w:r>
    </w:p>
    <w:p>
      <w:pPr>
        <w:pStyle w:val="Header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252"/>
        <w:gridCol w:w="1754"/>
        <w:gridCol w:w="1914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 do Bair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do Bair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 do Bair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Bair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Bairro recomendada pela ECT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2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1 / 2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>nsert, U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2 / 21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jc w:val="center"/>
        <w:rPr/>
      </w:pPr>
      <w:r>
        <w:br w:type="page"/>
      </w:r>
      <w:bookmarkStart w:id="13" w:name="__RefHeading___Toc318119077"/>
      <w:bookmarkEnd w:id="13"/>
      <w:r>
        <w:rPr/>
        <w:t>DNE_DLT_LOGRADOURO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4" w:name="__RefHeading___Toc318119078"/>
      <w:bookmarkEnd w:id="14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a relação de logradour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5" w:name="__RefHeading___Toc318119079"/>
      <w:r>
        <w:rPr/>
        <w:t>Leiaute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2599"/>
        <w:gridCol w:w="1276"/>
        <w:gridCol w:w="4252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stros C, D, S, N, K e Q com 635 caracteres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Logradouro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= Seccionamento do Logradouro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íveis de detalhamento de um mesmo logradouro por seccionamento (caso existam). O número de registros tipo ‘S’ será equivalente ao número de seccionamentos daquele logradouro.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Numeração de Lote do Logradouro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íveis de detalhamento de um mesmo logradouro por numeração de lote (caso existam). O número de registros tipo ‘N’ será equivalente ao número de lotes daquele logradouro que possuam CEP específico.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 = Complemento1 do Logradouro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íveis de detalhamento de um mesmo logradouro por complemento1 (caso existam). O número de registros tipo ‘K’ será equivalente ao número de complementos1 daquele logradouro que possuam CEP específico.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 =Complemento2 do Logradouro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íveis de detalhamento de um mesmo logradouro por complemento 2 (caso existam). O número de registros tipo ‘Q’ será equivalente ao número de complementos2 daquele logradouro que possuam CEP específico. A atual distribuição de CEPs do país ainda não necessita do uso de registros tipo “Q”, pois não há CEPs que necessitem da informação de complemento 2 para a sua determinaçã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logradouro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= Seccionamento do Logradouro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Numeração de Lote do Logradouro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 = Complemento1 do Logradouro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 = Complemento2 do Logradouro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center"/>
              <w:rPr/>
            </w:pPr>
            <w:r>
              <w:rPr/>
              <w:t>..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 (0Dh, 0Ah)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br w:type="page"/>
      </w:r>
      <w:bookmarkStart w:id="16" w:name="__RefHeading___Toc318119080"/>
      <w:bookmarkEnd w:id="16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2016"/>
        <w:gridCol w:w="2900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MM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7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RADOUR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 / 6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34 / 63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suppressAutoHyphens w:val="false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7" w:name="__RefHeading___Toc318119081"/>
      <w:bookmarkEnd w:id="17"/>
      <w:r>
        <w:rPr/>
        <w:t>Registro de Dados</w:t>
      </w:r>
    </w:p>
    <w:p>
      <w:pPr>
        <w:pStyle w:val="Header"/>
        <w:rPr/>
      </w:pPr>
      <w:r>
        <w:rPr/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907"/>
        <w:gridCol w:w="1267"/>
        <w:gridCol w:w="1896"/>
        <w:gridCol w:w="2216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Logradouro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Inicial no D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inicial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17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Final no D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/ 18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Final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/ 25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01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8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26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/ 28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/ 36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/ 36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/ 37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/ 44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565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Logradouro recomendada pela ECT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/ 48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adicional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/ 51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/ 52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dor de existência de Grande Usuário n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/ 52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o Logradouro está Ativ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/ 52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29 / 52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0 / 53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/ 63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 / 63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ind w:left="1418" w:hanging="0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8" w:name="__RefHeading___Toc318119082"/>
      <w:bookmarkEnd w:id="18"/>
      <w:r>
        <w:rPr/>
        <w:t>Registro de Seccionamento</w:t>
      </w:r>
    </w:p>
    <w:p>
      <w:pPr>
        <w:pStyle w:val="Header"/>
        <w:rPr/>
      </w:pPr>
      <w:r>
        <w:rPr/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2835"/>
        <w:gridCol w:w="1328"/>
        <w:gridCol w:w="1792"/>
        <w:gridCol w:w="2177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uppressAutoHyphens w:val="false"/>
              <w:snapToGrid w:val="false"/>
              <w:ind w:left="391" w:hanging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= Dados do Seccionamento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Inicial no DN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inicial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17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Final no DN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/ 18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Final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/ 25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8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26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/ 28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/ 36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/ 36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/ 37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/ 44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Logradouro recomendada pela ECT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/ 48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adicional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/ 51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/ 5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dor de existência de Grande Usuário n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/ 5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Inicial do Trech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/ 53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999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Final do Trech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/ 54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999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cação da Paridad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/ 55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</w:t>
            </w:r>
            <w:r>
              <w:rPr/>
              <w:t>mb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</w:t>
            </w:r>
            <w:r>
              <w:rPr/>
              <w:t>ireit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</w:t>
            </w:r>
            <w:r>
              <w:rPr/>
              <w:t>squerd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Í</w:t>
            </w:r>
            <w:r>
              <w:rPr/>
              <w:t>mpar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</w:t>
            </w:r>
            <w:r>
              <w:rPr/>
              <w:t>ar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Seccionamento no DN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 / 55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o Logradouro está Ativ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 / 55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0 / 56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1 / 56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 / 63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 / 63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9" w:name="__RefHeading___Toc318119083"/>
      <w:bookmarkEnd w:id="19"/>
      <w:r>
        <w:rPr/>
        <w:t>Registro de Numeração de Lote</w:t>
      </w:r>
    </w:p>
    <w:p>
      <w:pPr>
        <w:pStyle w:val="Header"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7"/>
        <w:gridCol w:w="2689"/>
        <w:gridCol w:w="1277"/>
        <w:gridCol w:w="1293"/>
        <w:gridCol w:w="2772"/>
      </w:tblGrid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Dados de Numeração de Lote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Inicial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inicial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179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Final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/ 187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Final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/ 259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85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26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/ 288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/ 36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/ 36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/ 374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/ 44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565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Logradouro recomendada pela ECT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/ 482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adiciona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/ 518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/ 52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dor de existência de Grande Usuário n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/ 527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o Lote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/ 538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te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/ 54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o Logradouro está Ativ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/ 547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8 / 548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 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9 / 55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 / 63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 / 635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br w:type="page"/>
      </w:r>
      <w:bookmarkStart w:id="20" w:name="__RefHeading___Toc318119084"/>
      <w:bookmarkEnd w:id="20"/>
      <w:r>
        <w:rPr/>
        <w:t>Registro de Complemento_1</w:t>
      </w:r>
    </w:p>
    <w:p>
      <w:pPr>
        <w:pStyle w:val="Header"/>
        <w:rPr/>
      </w:pPr>
      <w:r>
        <w:rPr/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2693"/>
        <w:gridCol w:w="1244"/>
        <w:gridCol w:w="1330"/>
        <w:gridCol w:w="2781"/>
      </w:tblGrid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 = Dados de Complemento_1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Inicial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inicial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179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Final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/ 18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Final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/ 259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8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26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/ 288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/ 360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/ 36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/ 37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/ 44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565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Logradouro recomendada pela ECT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/ 48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adicional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/ 518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/ 52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dor de existência de Grande Usuário n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/ 52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o Lote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/ 538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Complemento_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/ 57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o Complemento_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 / 58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te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 / 59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Complemento 1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 / 60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o Logradouro está Ativ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 / 60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3 / 60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4 / 61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 / 63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/ 63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r>
        <w:br w:type="page"/>
      </w:r>
      <w:bookmarkStart w:id="21" w:name="__RefHeading___Toc318119085"/>
      <w:bookmarkEnd w:id="21"/>
      <w:r>
        <w:rPr/>
        <w:t>DNE_DLT_UNIDADES_OPERACIONAI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2" w:name="__RefHeading___Toc318119086"/>
      <w:bookmarkEnd w:id="22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a relação das Unidades Operacionais dos Correi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3" w:name="__RefHeading___Toc318119087"/>
      <w:r>
        <w:rPr/>
        <w:t>Leiaute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031"/>
        <w:gridCol w:w="1276"/>
        <w:gridCol w:w="2409"/>
      </w:tblGrid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os de 432 caracteres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Unidade Operacional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a Unidade Operacional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Unidade Operacional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a Unidade Operacional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Unidade Operacional 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a Unid. Operacional 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1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4" w:name="__RefHeading___Toc318119088"/>
      <w:bookmarkEnd w:id="24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911"/>
        <w:gridCol w:w="1276"/>
        <w:gridCol w:w="1545"/>
        <w:gridCol w:w="2347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MM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01 a 31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8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DADES OPERACIONAI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3 / 43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/ 43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pBdr>
          <w:bottom w:val="single" w:sz="4" w:space="0" w:color="000000"/>
          <w:right w:val="single" w:sz="4" w:space="4" w:color="000000"/>
        </w:pBdr>
        <w:tabs>
          <w:tab w:val="clear" w:pos="708"/>
          <w:tab w:val="left" w:pos="576" w:leader="none"/>
        </w:tabs>
        <w:ind w:left="576" w:hanging="576"/>
        <w:rPr/>
      </w:pPr>
      <w:bookmarkStart w:id="25" w:name="__RefHeading___Toc318119089"/>
      <w:bookmarkEnd w:id="25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523"/>
        <w:gridCol w:w="1417"/>
        <w:gridCol w:w="1980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no DN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Bairro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a Unidade Operacional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2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a Unidade Operacional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/ 2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/ 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Unidade Operacional no DN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/ 2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Unidade Operacional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/ 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a Unidade Operacional recomendada pela ECT 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/ 3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a Numeração de Caixa Postal</w:t>
            </w:r>
          </w:p>
          <w:p>
            <w:pPr>
              <w:pStyle w:val="Normal"/>
              <w:rPr/>
            </w:pPr>
            <w:r>
              <w:rPr/>
              <w:t>(prim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/ 3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999999</w:t>
            </w:r>
          </w:p>
          <w:p>
            <w:pPr>
              <w:pStyle w:val="Normal"/>
              <w:rPr/>
            </w:pPr>
            <w:r>
              <w:rPr/>
              <w:t>A = A999999</w:t>
            </w:r>
          </w:p>
          <w:p>
            <w:pPr>
              <w:pStyle w:val="Normal"/>
              <w:rPr/>
            </w:pPr>
            <w:r>
              <w:rPr/>
              <w:t>B = B999999</w:t>
            </w:r>
          </w:p>
          <w:p>
            <w:pPr>
              <w:pStyle w:val="Normal"/>
              <w:rPr/>
            </w:pPr>
            <w:r>
              <w:rPr/>
              <w:t>C = C999999</w:t>
            </w:r>
          </w:p>
          <w:p>
            <w:pPr>
              <w:pStyle w:val="Normal"/>
              <w:rPr/>
            </w:pPr>
            <w:r>
              <w:rPr/>
              <w:t>D = D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Inicial de Caixa Postal</w:t>
            </w:r>
          </w:p>
          <w:p>
            <w:pPr>
              <w:pStyle w:val="Normal"/>
              <w:rPr/>
            </w:pPr>
            <w:r>
              <w:rPr/>
              <w:t>(prim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 / 3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Final de Caixa Postal</w:t>
            </w:r>
          </w:p>
          <w:p>
            <w:pPr>
              <w:pStyle w:val="Normal"/>
              <w:rPr/>
            </w:pPr>
            <w:r>
              <w:rPr/>
              <w:t>(prim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 / 3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a Numeração de Caixa Postal</w:t>
            </w:r>
          </w:p>
          <w:p>
            <w:pPr>
              <w:pStyle w:val="Normal"/>
              <w:rPr/>
            </w:pPr>
            <w:r>
              <w:rPr/>
              <w:t>(segund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/ 3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999999</w:t>
            </w:r>
          </w:p>
          <w:p>
            <w:pPr>
              <w:pStyle w:val="Normal"/>
              <w:rPr/>
            </w:pPr>
            <w:r>
              <w:rPr/>
              <w:t>A = A999999</w:t>
            </w:r>
          </w:p>
          <w:p>
            <w:pPr>
              <w:pStyle w:val="Normal"/>
              <w:rPr/>
            </w:pPr>
            <w:r>
              <w:rPr/>
              <w:t>B = B999999</w:t>
            </w:r>
          </w:p>
          <w:p>
            <w:pPr>
              <w:pStyle w:val="Normal"/>
              <w:rPr/>
            </w:pPr>
            <w:r>
              <w:rPr/>
              <w:t>C = C999999</w:t>
            </w:r>
          </w:p>
          <w:p>
            <w:pPr>
              <w:pStyle w:val="Normal"/>
              <w:rPr/>
            </w:pPr>
            <w:r>
              <w:rPr/>
              <w:t>D = D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Inicial de Caixa Postal</w:t>
            </w:r>
          </w:p>
          <w:p>
            <w:pPr>
              <w:pStyle w:val="Normal"/>
              <w:rPr/>
            </w:pPr>
            <w:r>
              <w:rPr/>
              <w:t>(segund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 / 3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Final de Caixa Postal</w:t>
            </w:r>
          </w:p>
          <w:p>
            <w:pPr>
              <w:pStyle w:val="Normal"/>
              <w:rPr/>
            </w:pPr>
            <w:r>
              <w:rPr/>
              <w:t>(segund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/ 4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a Numeração de Caixa Postal</w:t>
            </w:r>
          </w:p>
          <w:p>
            <w:pPr>
              <w:pStyle w:val="Normal"/>
              <w:rPr/>
            </w:pPr>
            <w:r>
              <w:rPr/>
              <w:t>(terc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 / 40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999999</w:t>
            </w:r>
          </w:p>
          <w:p>
            <w:pPr>
              <w:pStyle w:val="Normal"/>
              <w:rPr/>
            </w:pPr>
            <w:r>
              <w:rPr/>
              <w:t>A = A999999</w:t>
            </w:r>
          </w:p>
          <w:p>
            <w:pPr>
              <w:pStyle w:val="Normal"/>
              <w:rPr/>
            </w:pPr>
            <w:r>
              <w:rPr/>
              <w:t>B = B999999</w:t>
            </w:r>
          </w:p>
          <w:p>
            <w:pPr>
              <w:pStyle w:val="Normal"/>
              <w:rPr/>
            </w:pPr>
            <w:r>
              <w:rPr/>
              <w:t>C = C999999</w:t>
            </w:r>
          </w:p>
          <w:p>
            <w:pPr>
              <w:pStyle w:val="Normal"/>
              <w:rPr/>
            </w:pPr>
            <w:r>
              <w:rPr/>
              <w:t>D = D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Inicial de Caixa Postal</w:t>
            </w:r>
          </w:p>
          <w:p>
            <w:pPr>
              <w:pStyle w:val="Normal"/>
              <w:rPr/>
            </w:pPr>
            <w:r>
              <w:rPr/>
              <w:t>(terc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/ 4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Final de Caixa Postal</w:t>
            </w:r>
          </w:p>
          <w:p>
            <w:pPr>
              <w:pStyle w:val="Normal"/>
              <w:rPr/>
            </w:pPr>
            <w:r>
              <w:rPr/>
              <w:t>(terc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 / 4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2 / 4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3 / 4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1 / 4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</w:t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6" w:name="__RefHeading___Toc318119090"/>
      <w:bookmarkEnd w:id="26"/>
      <w:r>
        <w:rPr/>
        <w:t>Registro de Endereço de Unidades Operacionais</w:t>
      </w:r>
    </w:p>
    <w:p>
      <w:pPr>
        <w:pStyle w:val="Header"/>
        <w:rPr/>
      </w:pPr>
      <w:r>
        <w:rPr/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3112"/>
        <w:gridCol w:w="1276"/>
        <w:gridCol w:w="1276"/>
        <w:gridCol w:w="2817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e Unidade Operacional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7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Unidade Operacional no D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1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Oficial do Logradour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87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8 / 09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 / 16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/ 168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/ 176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/ 248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236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o Lo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/ 259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Complemento_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9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o Complemento_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/ 306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Complemento_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/ 34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>
          <w:trHeight w:val="25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o Complemento_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/ 353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a Unidade de Ocup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/ 389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a Unidade de Ocup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/ 42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6 / 426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7 / 43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1432 / 43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ind w:left="1843" w:hanging="425"/>
        <w:rPr/>
      </w:pPr>
      <w:r>
        <w:rPr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>
          <w:lang w:val="en-US"/>
        </w:rPr>
      </w:pPr>
      <w:bookmarkStart w:id="27" w:name="__RefHeading___Toc318119091"/>
      <w:bookmarkEnd w:id="27"/>
      <w:r>
        <w:rPr>
          <w:lang w:val="en-US"/>
        </w:rPr>
        <w:t>DNE_DLT_GRANDES_USUARIO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8" w:name="__RefHeading___Toc318119092"/>
      <w:bookmarkEnd w:id="28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a relação dos Grandes Usuários dos Correi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9" w:name="__RefHeading___Toc318119093"/>
      <w:r>
        <w:rPr/>
        <w:t>Leiaute</w:t>
      </w:r>
      <w:bookmarkEnd w:id="29"/>
      <w:r>
        <w:rPr/>
        <w:t xml:space="preserve"> </w:t>
      </w:r>
    </w:p>
    <w:p>
      <w:pPr>
        <w:pStyle w:val="Normal"/>
        <w:ind w:left="2410" w:hanging="993"/>
        <w:rPr>
          <w:b/>
          <w:b/>
        </w:rPr>
      </w:pPr>
      <w:r>
        <w:rPr>
          <w:b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3864"/>
        <w:gridCol w:w="993"/>
        <w:gridCol w:w="2999"/>
      </w:tblGrid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gistros de </w:t>
            </w:r>
            <w:r>
              <w:rPr>
                <w:color w:val="FF0000"/>
              </w:rPr>
              <w:t>428</w:t>
            </w:r>
            <w:r>
              <w:rPr/>
              <w:t xml:space="preserve"> caracteres</w:t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Grande Usuário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o Grande Usuário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Grande Usuário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o Grande Usuário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Grande Usuário 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1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o Grande Usuário 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1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2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LF&gt;(0Dh, 0Ah)</w:t>
            </w:r>
          </w:p>
        </w:tc>
      </w:tr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3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3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0" w:name="__RefHeading___Toc318119094"/>
      <w:bookmarkEnd w:id="30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698"/>
        <w:gridCol w:w="1276"/>
        <w:gridCol w:w="1276"/>
        <w:gridCol w:w="3254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MM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77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ES USUÁR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8 / 42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7 / 428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br w:type="page"/>
      </w:r>
      <w:bookmarkStart w:id="31" w:name="__RefHeading___Toc318119095"/>
      <w:bookmarkEnd w:id="31"/>
      <w:r>
        <w:rPr/>
        <w:t>Registro de Dados</w:t>
      </w:r>
    </w:p>
    <w:p>
      <w:pPr>
        <w:pStyle w:val="Header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252"/>
        <w:gridCol w:w="1754"/>
        <w:gridCol w:w="1914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Bair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18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Grande Usuári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/ 18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Grande Usuári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/ 26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Grande Usuári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/ 26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Grande Usuário recomendada pela ECT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/ 3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5 / 30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6 / 31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4 / 42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7 / 42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2" w:name="__RefHeading___Toc318119096"/>
      <w:bookmarkEnd w:id="32"/>
      <w:r>
        <w:rPr/>
        <w:t>Registro de Endereço de Grandes Usuários</w:t>
      </w:r>
    </w:p>
    <w:p>
      <w:pPr>
        <w:pStyle w:val="Header"/>
        <w:rPr/>
      </w:pPr>
      <w:r>
        <w:rPr/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252"/>
        <w:gridCol w:w="1187"/>
        <w:gridCol w:w="3118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e Grande Usuári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Grande Usuári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Oficial do Logradouro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8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8 / 09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 / 1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/ 16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/ 1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/ 2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56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o Lot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/ 25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Complemento_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9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o Complemento_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/ 3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Complemento_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/ 34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>
          <w:trHeight w:val="25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o Complemento_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/ 35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a Unidade de Ocup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/ 38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a Unidade de Ocup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/ 4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6 / 4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7 / 4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33" w:name="__RefHeading___Toc318119097"/>
      <w:bookmarkEnd w:id="33"/>
      <w:r>
        <w:rPr/>
        <w:t>DNE_DLT_CAIXA_POSTAIS_COMUNIT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4" w:name="__RefHeading___Toc318119098"/>
      <w:bookmarkEnd w:id="34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te arquivo contém a relação de nomes de Pontos de Caixas Postais Comunitárias que foram atualizadas no período.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5" w:name="__RefHeading___Toc318119099"/>
      <w:r>
        <w:rPr/>
        <w:t>Leiaute</w:t>
      </w:r>
      <w:bookmarkEnd w:id="35"/>
      <w:r>
        <w:rPr/>
        <w:t xml:space="preserve"> </w:t>
      </w:r>
    </w:p>
    <w:p>
      <w:pPr>
        <w:pStyle w:val="Normal"/>
        <w:ind w:left="2410" w:hanging="993"/>
        <w:rPr>
          <w:b/>
          <w:b/>
        </w:rPr>
      </w:pPr>
      <w:r>
        <w:rPr>
          <w:b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4536"/>
        <w:gridCol w:w="1033"/>
        <w:gridCol w:w="2369"/>
      </w:tblGrid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344 caracteres</w:t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Módulo de Caixa Postal Comunitária 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Módulo de Caixa Postal Comunitária 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Módulo de Caixa Postal Comunitária N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 xml:space="preserve">&lt;CR&gt;&lt;LF&gt;(0Dh, 0Ah) </w:t>
            </w:r>
          </w:p>
        </w:tc>
      </w:tr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6" w:name="__RefHeading___Toc318119100"/>
      <w:bookmarkEnd w:id="36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244"/>
        <w:gridCol w:w="3409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MM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88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IXAS POSTAIS COMUNITÁRIA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9 / 34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43 / 34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7" w:name="__RefHeading___Toc318119101"/>
      <w:bookmarkEnd w:id="37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52"/>
        <w:gridCol w:w="1288"/>
        <w:gridCol w:w="1187"/>
        <w:gridCol w:w="2835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Caixa Postal Comunitária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Localidad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Ponto de Caixa Postal Comunitár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Ponto de Caixa Postal Comunitár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/ 1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ve da Caixa Postal Comunitária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/1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ereço do Ponto de Caixa Postal Comunitária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/ 2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Inicial da Caixa Postal Comunitár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/ 2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Final da Caixa Postal Comunitár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/ 2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 de Abrangência da Caixa Postal Comunitár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/ 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4 / 3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5 / 3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xto (08).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3/ 3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38" w:name="__RefHeading___Toc318119102"/>
      <w:bookmarkEnd w:id="38"/>
      <w:r>
        <w:rPr/>
        <w:t>DNE_DLT_TIPOS_LOGRADOURO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9" w:name="__RefHeading___Toc318119103"/>
      <w:bookmarkEnd w:id="39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a relação dos Tipos de Logradouro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0" w:name="__RefHeading___Toc318119104"/>
      <w:r>
        <w:rPr/>
        <w:t>Leiaute</w:t>
      </w:r>
      <w:bookmarkEnd w:id="40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4261"/>
        <w:gridCol w:w="1221"/>
        <w:gridCol w:w="2039"/>
      </w:tblGrid>
      <w:tr>
        <w:trPr>
          <w:trHeight w:val="542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102 caracter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ipo de Logradouro 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ipo de Logradouro 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ipo de Logradouro 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ipo de Logradouro (N – 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ipo de Logradouro (N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 xml:space="preserve">&lt;LF&gt;(0Dh, 0Ah) 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1" w:name="__RefHeading___Toc318119105"/>
      <w:bookmarkEnd w:id="41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155"/>
        <w:gridCol w:w="3261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MM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8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S DE LOGRADOUR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 / 1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/ 10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2" w:name="__RefHeading___Toc318119106"/>
      <w:bookmarkEnd w:id="42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252"/>
        <w:gridCol w:w="1329"/>
        <w:gridCol w:w="2835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Tipo de Logradour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Tipo de Logradou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/ 0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Tipo de Logradou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Tipo de Logradouro recomendada pela ECT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 / 0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5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5 / 0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96 /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/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43" w:name="__RefHeading___Toc318119107"/>
      <w:bookmarkEnd w:id="43"/>
      <w:r>
        <w:rPr/>
        <w:t>DNE_DLT_TITULOS_PATENTE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4" w:name="__RefHeading___Toc318119108"/>
      <w:bookmarkEnd w:id="44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>Este arquivo contém a relação dos Títulos e Patente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5" w:name="__RefHeading___Toc318119109"/>
      <w:r>
        <w:rPr/>
        <w:t>Leiaute</w:t>
      </w:r>
      <w:bookmarkEnd w:id="4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4196"/>
        <w:gridCol w:w="1203"/>
        <w:gridCol w:w="2387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gistros de </w:t>
            </w:r>
            <w:r>
              <w:rPr>
                <w:color w:val="FF0000"/>
              </w:rPr>
              <w:t>102</w:t>
            </w:r>
            <w:r>
              <w:rPr/>
              <w:t xml:space="preserve"> caracter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ítulo ou Patente 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ítulo ou Patente 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ítulo ou Patente (N – 1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)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ítulo ou Patente (N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6" w:name="__RefHeading___Toc318119110"/>
      <w:bookmarkEnd w:id="46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297"/>
        <w:gridCol w:w="3119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MM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01 a 31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7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TULOS E PATENT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0 / 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1 / 1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br w:type="page"/>
      </w:r>
      <w:bookmarkStart w:id="47" w:name="__RefHeading___Toc318119111"/>
      <w:bookmarkEnd w:id="47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252"/>
        <w:gridCol w:w="1187"/>
        <w:gridCol w:w="2835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Títulos e Patent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Título ou Patente do Logradou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/ 0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Título ou Patent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 / 0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Título ou Patente recomendada pela ECT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 / 0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5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6 / 0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7 /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1 /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>
          <w:lang w:val="en-US"/>
        </w:rPr>
      </w:pPr>
      <w:bookmarkStart w:id="48" w:name="__RefHeading___Toc318119112"/>
      <w:bookmarkEnd w:id="48"/>
      <w:r>
        <w:rPr>
          <w:lang w:val="en-US"/>
        </w:rPr>
        <w:t>DNE_DLT_FAIXAS_CEP_UF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9" w:name="__RefHeading___Toc318119113"/>
      <w:bookmarkEnd w:id="49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dados relativos às faixas de CEP destinadas a cada Unidade da Federação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0" w:name="__RefHeading___Toc318119114"/>
      <w:r>
        <w:rPr/>
        <w:t>Leiaute</w:t>
      </w:r>
      <w:bookmarkEnd w:id="50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4482"/>
        <w:gridCol w:w="1134"/>
        <w:gridCol w:w="2320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</w:t>
            </w:r>
            <w:r>
              <w:rPr>
                <w:color w:val="FF0000"/>
              </w:rPr>
              <w:t xml:space="preserve"> 104</w:t>
            </w:r>
            <w:r>
              <w:rPr/>
              <w:t xml:space="preserve"> caracter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Faixa de CEP por UF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Faixa de CEP por UF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)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Faixa de CEP por UF (N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)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>D = Dados de Faixa de CEP por UF (N + 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br w:type="page"/>
      </w:r>
      <w:bookmarkStart w:id="51" w:name="__RefHeading___Toc318119115"/>
      <w:bookmarkEnd w:id="51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155"/>
        <w:gridCol w:w="3402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MM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8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XAS DE CEP POR UF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 / 1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2" w:name="__RefHeading___Toc318119116"/>
      <w:bookmarkEnd w:id="52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2696"/>
        <w:gridCol w:w="1252"/>
        <w:gridCol w:w="1167"/>
        <w:gridCol w:w="3102"/>
      </w:tblGrid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Faixa de CEP por UF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o Paí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/ 007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UF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Unidade da Fed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8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idade total de faixas de CEP da UF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 / 08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 / 08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P Inicial da Faixa 1 da U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5 / 09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/ 09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Final da Faixa 1 da UF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 / 10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2 / 10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3 / 10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53" w:name="__RefHeading___Toc318119117"/>
      <w:bookmarkEnd w:id="53"/>
      <w:r>
        <w:rPr/>
        <w:t>DNE_DLT_FAIXAS_CEP_LOCALIDADE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4" w:name="__RefHeading___Toc318119118"/>
      <w:bookmarkEnd w:id="54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dados relativos às faixas de CEP das localidades classificadas na categoria político-administrativa de município codificadas com CEP único ou codificadas por logradour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5" w:name="__RefHeading___Toc318119119"/>
      <w:r>
        <w:rPr/>
        <w:t>Leiaute</w:t>
      </w:r>
      <w:bookmarkEnd w:id="5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4394"/>
        <w:gridCol w:w="1185"/>
        <w:gridCol w:w="2359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118 caracteres</w:t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>D = Dados de Faixa de CEP da Localidade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>D = Dados de Faixa de CEP da Localidade 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>D = Dados de Faixa de CEP da Localidade (N – 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>D = Dados de Faixa de CEP da Localidade (N + 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6" w:name="__RefHeading___Toc318119120"/>
      <w:bookmarkEnd w:id="56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297"/>
        <w:gridCol w:w="3119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MM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8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XAS DE CEP DAS  LOCALIDAD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/ 1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/ 1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7" w:name="__RefHeading___Toc318119121"/>
      <w:bookmarkEnd w:id="57"/>
      <w:r>
        <w:rPr/>
        <w:t>Registro de Dados</w:t>
      </w:r>
    </w:p>
    <w:p>
      <w:pPr>
        <w:pStyle w:val="Normal"/>
        <w:ind w:right="57" w:hanging="0"/>
        <w:rPr>
          <w:szCs w:val="24"/>
        </w:rPr>
      </w:pPr>
      <w:r>
        <w:rPr>
          <w:szCs w:val="24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2835"/>
        <w:gridCol w:w="851"/>
        <w:gridCol w:w="1276"/>
        <w:gridCol w:w="3538"/>
      </w:tblGrid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Faixas de CEP das Localidades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UF no D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/ 00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1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 / 02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 / 09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idade total de faixas de CEP da Localid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 / 09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 / 09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Inicial da Faixa 1 da Localidade Codifica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 / 104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/ 10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Final da Faixa 1 da Localidade Codifica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/ 11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4 / 114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Faix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5/11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T –Total do Município </w:t>
            </w:r>
          </w:p>
          <w:p>
            <w:pPr>
              <w:pStyle w:val="Normal"/>
              <w:jc w:val="left"/>
              <w:rPr/>
            </w:pPr>
            <w:r>
              <w:rPr/>
              <w:t>C – Exclusiva da  Sede Urba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uação da Localid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6/11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- Não Codif. por Lograd.</w:t>
            </w:r>
          </w:p>
          <w:p>
            <w:pPr>
              <w:pStyle w:val="Normal"/>
              <w:rPr/>
            </w:pPr>
            <w:r>
              <w:rPr/>
              <w:t>C - Codif. por Logradouros</w:t>
            </w:r>
          </w:p>
          <w:p>
            <w:pPr>
              <w:pStyle w:val="Normal"/>
              <w:rPr/>
            </w:pPr>
            <w:r>
              <w:rPr/>
              <w:t>I - Inserida na codificação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7/11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er"/>
        <w:ind w:left="709" w:hanging="0"/>
        <w:rPr/>
      </w:pPr>
      <w:r>
        <w:rPr/>
      </w:r>
    </w:p>
    <w:p>
      <w:pPr>
        <w:pStyle w:val="Normal"/>
        <w:ind w:left="2126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58" w:name="__RefHeading___Toc318119122"/>
      <w:bookmarkEnd w:id="58"/>
      <w:r>
        <w:rPr/>
        <w:t>DNE_DLT_FAIXAS_CEP_BAIRRO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9" w:name="__RefHeading___Toc318119123"/>
      <w:bookmarkEnd w:id="59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dados relativos às faixas de CEP dos bairros das localidades codificadas por logradour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0" w:name="__RefHeading___Toc318119124"/>
      <w:r>
        <w:rPr/>
        <w:t>Leiaute</w:t>
      </w:r>
      <w:bookmarkEnd w:id="60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"/>
        <w:gridCol w:w="4394"/>
        <w:gridCol w:w="1276"/>
        <w:gridCol w:w="2251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201 caracteres</w:t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 xml:space="preserve">D = Dados do Bairro 1 da Localidade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 xml:space="preserve">D = Dados do Bairro 2 da Localidade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P da Localidade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1 da Localidade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2 da Localidade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Q da Localidade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1 da Localidade 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2 da Localidade 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R da Localidade 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1" w:name="__RefHeading___Toc318119125"/>
      <w:bookmarkEnd w:id="61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297"/>
        <w:gridCol w:w="3260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MM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IXAS DE CEP POR BAIRRO 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6 / 19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/ 2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2" w:name="__RefHeading___Toc318119126"/>
      <w:bookmarkEnd w:id="62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3254"/>
        <w:gridCol w:w="1275"/>
        <w:gridCol w:w="1276"/>
        <w:gridCol w:w="2148"/>
      </w:tblGrid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= Dados de </w:t>
            </w:r>
            <w:r>
              <w:rPr>
                <w:sz w:val="20"/>
              </w:rPr>
              <w:t>Faixas de CEP do Bairro de Localidade Codificada por Logradouros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UF no D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/ 00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1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 / 02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 / 09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 / 09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no D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/ 10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Bair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/ 17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idade total de faixas de CEP do Bair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/ 18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/ 18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Inicial da Faixa 1 do Bair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/ 18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/ 19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Final da Faixa 1 do Bair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/ 19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9 / 19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7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/ 20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ind w:firstLine="1418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t>* * 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134" w:right="748" w:gutter="0" w:header="709" w:top="152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enter" w:pos="4252" w:leader="none"/>
        <w:tab w:val="right" w:pos="8504" w:leader="none"/>
        <w:tab w:val="left" w:pos="9639" w:leader="none"/>
      </w:tabs>
      <w:ind w:right="-9" w:hanging="0"/>
      <w:jc w:val="center"/>
      <w:rPr>
        <w:sz w:val="22"/>
      </w:rPr>
    </w:pPr>
    <w:r>
      <w:rPr>
        <w:rFonts w:eastAsia="Arial" w:cs="Arial"/>
        <w:sz w:val="22"/>
      </w:rPr>
      <w:t xml:space="preserve">            </w:t>
    </w:r>
  </w:p>
  <w:p>
    <w:pPr>
      <w:pStyle w:val="Footer"/>
      <w:rPr>
        <w:sz w:val="16"/>
      </w:rPr>
    </w:pPr>
    <w:r>
      <w:rPr>
        <w:sz w:val="16"/>
      </w:rPr>
      <w:t xml:space="preserve">Documento                                                                                     Versão                                                                                  Data </w:t>
    </w:r>
  </w:p>
  <w:p>
    <w:pPr>
      <w:pStyle w:val="Footer"/>
      <w:rPr/>
    </w:pPr>
    <w:r>
      <w:rPr>
        <w:sz w:val="16"/>
      </w:rPr>
      <w:t xml:space="preserve">LEIAUTES_DELTA_FIXO.DOC </w:t>
      <w:tab/>
      <w:t xml:space="preserve">      </w:t>
      <w:tab/>
      <w:t xml:space="preserve">     1.2                                                                                        28/09/20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drawing>
        <wp:inline distT="0" distB="0" distL="0" distR="0">
          <wp:extent cx="1343025" cy="4191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</w:t>
    </w:r>
  </w:p>
  <w:p>
    <w:pPr>
      <w:pStyle w:val="Header"/>
      <w:pBdr>
        <w:bottom w:val="single" w:sz="4" w:space="1" w:color="000000"/>
      </w:pBdr>
      <w:jc w:val="left"/>
      <w:rPr/>
    </w:pPr>
    <w:r>
      <w:rPr>
        <w:rFonts w:eastAsia="Arial"/>
      </w:rPr>
      <w:t xml:space="preserve">                                                                                    </w:t>
    </w:r>
    <w:r>
      <w:rPr>
        <w:rFonts w:cs="Arial"/>
      </w:rPr>
      <w:t>Empresa Brasileira de Correios e Telégrafos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drawing>
        <wp:inline distT="0" distB="0" distL="0" distR="0">
          <wp:extent cx="1343025" cy="4191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</w:t>
    </w:r>
  </w:p>
  <w:p>
    <w:pPr>
      <w:pStyle w:val="Header"/>
      <w:pBdr>
        <w:bottom w:val="single" w:sz="4" w:space="1" w:color="000000"/>
      </w:pBdr>
      <w:jc w:val="left"/>
      <w:rPr/>
    </w:pPr>
    <w:r>
      <w:rPr>
        <w:rFonts w:eastAsia="Arial"/>
      </w:rPr>
      <w:t xml:space="preserve">                                                                                    </w:t>
    </w:r>
    <w:r>
      <w:rPr>
        <w:rFonts w:cs="Arial"/>
      </w:rPr>
      <w:t>Empresa Brasileira de Correios e Telégrafo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3025" cy="4191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>
        <w:rFonts w:cs="Arial"/>
      </w:rPr>
    </w:pPr>
    <w:r>
      <w:rPr>
        <w:rFonts w:cs="Arial"/>
      </w:rPr>
      <w:t>Empresa Brasileira de Correios e Telégraf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247"/>
        </w:tabs>
        <w:ind w:left="62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540"/>
        </w:tabs>
        <w:ind w:left="95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04"/>
        </w:tabs>
        <w:ind w:left="113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776"/>
        </w:tabs>
        <w:ind w:left="1776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Figura - %1"/>
      <w:lvlJc w:val="left"/>
      <w:pPr>
        <w:tabs>
          <w:tab w:val="num" w:pos="1440"/>
        </w:tabs>
        <w:ind w:left="720" w:hanging="360"/>
      </w:pPr>
      <w:rPr>
        <w:sz w:val="20"/>
        <w:rFonts w:ascii="Arial" w:hAnsi="Arial" w:cs="Arial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1210"/>
        </w:tabs>
        <w:ind w:left="1210" w:hanging="360"/>
      </w:p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28" w:space="1" w:color="000000"/>
        <w:right w:val="double" w:sz="28" w:space="4" w:color="000000"/>
      </w:pBdr>
      <w:shd w:fill="BFBFBF" w:val="clear"/>
      <w:tabs>
        <w:tab w:val="clear" w:pos="708"/>
        <w:tab w:val="left" w:pos="567" w:leader="none"/>
      </w:tabs>
      <w:spacing w:before="120" w:after="120"/>
      <w:ind w:right="170" w:hanging="0"/>
      <w:jc w:val="right"/>
      <w:outlineLvl w:val="0"/>
    </w:pPr>
    <w:rPr>
      <w:rFonts w:ascii="Helvetica" w:hAnsi="Helvetica" w:cs="Helvetica"/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  <w:right w:val="single" w:sz="4" w:space="4" w:color="000000"/>
      </w:pBdr>
      <w:shd w:fill="BFBFBF" w:val="clear"/>
      <w:spacing w:before="240" w:after="60"/>
      <w:jc w:val="right"/>
      <w:outlineLvl w:val="1"/>
    </w:pPr>
    <w:rPr>
      <w:rFonts w:ascii="Arial (W1);Arial" w:hAnsi="Arial (W1);Arial" w:cs="Arial (W1);Arial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  <w:right w:val="single" w:sz="4" w:space="4" w:color="000000"/>
      </w:pBdr>
      <w:spacing w:before="240" w:after="60"/>
      <w:jc w:val="right"/>
      <w:outlineLvl w:val="2"/>
    </w:pPr>
    <w:rPr>
      <w:rFonts w:ascii="Arial (W1);Arial" w:hAnsi="Arial (W1);Arial" w:cs="Arial (W1);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  <w:right w:val="single" w:sz="4" w:space="4" w:color="000000"/>
      </w:pBdr>
      <w:spacing w:before="240" w:after="60"/>
      <w:jc w:val="right"/>
      <w:outlineLvl w:val="3"/>
    </w:pPr>
    <w:rPr>
      <w:rFonts w:ascii="Arial (W1);Arial" w:hAnsi="Arial (W1);Arial" w:cs="Arial (W1);Arial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2">
    <w:name w:val="WW8Num1z2"/>
    <w:qFormat/>
    <w:rPr>
      <w:rFonts w:ascii="Times New Roman" w:hAnsi="Times New Roman" w:cs="Times New Roman"/>
      <w:b/>
      <w:sz w:val="24"/>
      <w:szCs w:val="24"/>
      <w:lang w:val="en-US" w:bidi="en-U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  <w:sz w:val="18"/>
      <w:szCs w:val="18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sz w:val="18"/>
      <w:szCs w:val="18"/>
    </w:rPr>
  </w:style>
  <w:style w:type="character" w:styleId="WW8Num59z0">
    <w:name w:val="WW8Num59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Arial" w:hAnsi="Arial" w:cs="Arial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</w:rPr>
  </w:style>
  <w:style w:type="character" w:styleId="WW8Num94z0">
    <w:name w:val="WW8Num94z0"/>
    <w:qFormat/>
    <w:rPr/>
  </w:style>
  <w:style w:type="character" w:styleId="WW8Num98z0">
    <w:name w:val="WW8Num98z0"/>
    <w:qFormat/>
    <w:rPr>
      <w:rFonts w:ascii="Wingdings" w:hAnsi="Wingdings" w:cs="Wingdings"/>
      <w:sz w:val="18"/>
      <w:szCs w:val="18"/>
    </w:rPr>
  </w:style>
  <w:style w:type="character" w:styleId="WW8Num98z1">
    <w:name w:val="WW8Num98z1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8z0">
    <w:name w:val="WW8Num108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/>
      <w:sz w:val="24"/>
      <w:szCs w:val="24"/>
      <w:lang w:val="en-US" w:bidi="en-U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WW8Dropcap0">
    <w:name w:val="WW8Dropcap0"/>
    <w:qFormat/>
    <w:rPr>
      <w:rFonts w:cs="Arial"/>
      <w:sz w:val="102"/>
      <w:szCs w:val="104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right"/>
    </w:pPr>
    <w:rPr>
      <w:b/>
      <w:sz w:val="36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ind w:left="0" w:right="0" w:hanging="0"/>
      <w:jc w:val="center"/>
    </w:pPr>
    <w:rPr>
      <w:b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mmarcadores1">
    <w:name w:val="Com marcadores1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Prototitulo">
    <w:name w:val="Prototitulo"/>
    <w:basedOn w:val="Normal"/>
    <w:qFormat/>
    <w:pPr/>
    <w:rPr>
      <w:rFonts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IntParte">
    <w:name w:val="IntParte"/>
    <w:basedOn w:val="Normal"/>
    <w:next w:val="Normal"/>
    <w:qFormat/>
    <w:pPr/>
    <w:rPr>
      <w:rFonts w:cs="Arial"/>
      <w:sz w:val="22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Contents4">
    <w:name w:val="TOC 4"/>
    <w:basedOn w:val="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Contedo10">
    <w:name w:val="Conteúdo 10"/>
    <w:basedOn w:val="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">
    <w:name w:val="Legenda"/>
    <w:basedOn w:val="Normal"/>
    <w:next w:val="Normal"/>
    <w:qFormat/>
    <w:pPr>
      <w:numPr>
        <w:ilvl w:val="0"/>
        <w:numId w:val="23"/>
      </w:numPr>
      <w:suppressAutoHyphens w:val="false"/>
      <w:jc w:val="center"/>
    </w:pPr>
    <w:rPr>
      <w:bCs/>
    </w:rPr>
  </w:style>
  <w:style w:type="paragraph" w:styleId="Ndicedeilustraes">
    <w:name w:val="Índice de ilustrações"/>
    <w:basedOn w:val="Normal"/>
    <w:next w:val="Normal"/>
    <w:qFormat/>
    <w:pPr>
      <w:suppressAutoHyphens w:val="false"/>
      <w:spacing w:before="40" w:after="0"/>
      <w:jc w:val="center"/>
    </w:pPr>
    <w:rPr>
      <w:rFonts w:ascii="Helvetica" w:hAnsi="Helvetica" w:cs="Helvetica"/>
      <w:smallCap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before="0" w:after="120"/>
      <w:ind w:left="283" w:firstLine="737"/>
      <w:jc w:val="left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29:00Z</dcterms:created>
  <dc:creator>ECT</dc:creator>
  <dc:description/>
  <cp:keywords/>
  <dc:language>en-US</dc:language>
  <cp:lastModifiedBy>Samuel Marcos Guimarães Tenório</cp:lastModifiedBy>
  <cp:lastPrinted>2012-02-27T14:58:00Z</cp:lastPrinted>
  <dcterms:modified xsi:type="dcterms:W3CDTF">2016-10-21T10:25:00Z</dcterms:modified>
  <cp:revision>119</cp:revision>
  <dc:subject/>
  <dc:title> </dc:title>
</cp:coreProperties>
</file>