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093595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3" t="7662" r="6363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5714365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rquivos de Exportação (Tamanho Fix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21.45pt;mso-wrap-distance-left:9.05pt;mso-wrap-distance-right:9.05pt;mso-wrap-distance-top:0pt;mso-wrap-distance-bottom:0pt;margin-top:10.7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rquivos de Exportação (Tamanho Fix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285865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1.1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hadow/>
                          <w:sz w:val="48"/>
                        </w:rPr>
                      </w:pPr>
                      <w:r>
                        <w:rPr>
                          <w:b/>
                          <w:smallCaps/>
                          <w:shadow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er"/>
        <w:ind w:right="9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Brasília/DF – Fevereiro de 2012</w:t>
      </w:r>
    </w:p>
    <w:p>
      <w:pPr>
        <w:pStyle w:val="Header"/>
        <w:ind w:right="99" w:hanging="0"/>
        <w:jc w:val="center"/>
        <w:rPr/>
      </w:pPr>
      <w:r>
        <w:rPr>
          <w:b/>
        </w:rPr>
        <w:t xml:space="preserve">Versão 1.0 </w:t>
      </w:r>
    </w:p>
    <w:p>
      <w:pPr>
        <w:pStyle w:val="Header"/>
        <w:ind w:right="99" w:hanging="0"/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2240" w:h="15840"/>
          <w:pgMar w:left="1134" w:right="748" w:gutter="0" w:header="720" w:top="949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ind w:right="99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1" w:color="000000"/>
          <w:right w:val="thickThinSmallGap" w:sz="24" w:space="4" w:color="000000"/>
        </w:pBdr>
        <w:shd w:fill="CCCCCC" w:val="clear"/>
        <w:jc w:val="right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pBdr>
          <w:bottom w:val="thickThinSmallGap" w:sz="24" w:space="1" w:color="000000"/>
          <w:right w:val="thickThinSmallGap" w:sz="24" w:space="4" w:color="000000"/>
        </w:pBdr>
        <w:shd w:fill="CCCCCC" w:val="clear"/>
        <w:jc w:val="right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t "Título 9;9;Título 8;8;Título 7;7;Título 6;6;Título 5;5;Título 4;4;Título 3;3;Título 2;2;Título 1;1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18119064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ções Gerais</w:t>
              <w:tab/>
              <w:t>1-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 sobre os Arquivos</w:t>
              <w:tab/>
              <w:t>2-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as</w:t>
              <w:tab/>
              <w:t>2-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LOCALIDADES.TXT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6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3-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3-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3-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BAIRROS.TXT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4-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4-6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4-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LOGRADOUROS.TXT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7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5-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5-1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5-1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Seccionamento</w:t>
              <w:tab/>
              <w:t>5-1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Numeração de Lote</w:t>
              <w:tab/>
              <w:t>5-1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4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omplemento_1</w:t>
              <w:tab/>
              <w:t>5-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UNIDADES_OPERACIONAIS.TXT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6-1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6-2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89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6-2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0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Endereço de Unidades Operacionais</w:t>
              <w:tab/>
              <w:t>6-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GRANDES_USUARIOS.TXT</w:t>
            </w:r>
            <w:r>
              <w:rPr>
                <w:rStyle w:val="IndexLink"/>
                <w:lang w:val="en-US" w:eastAsia="en-US"/>
              </w:rPr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2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7-2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4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7-2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5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7-26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6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Endereço de Grandes Usuários</w:t>
              <w:tab/>
              <w:t>7-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CAIXA_POSTAIS_COMUNIT.TXT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8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099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8-2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0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8-2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1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8-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TIPOS_LOGRADOURO.TXT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3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4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9-3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5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9-32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6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9-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TITULOS_PATENTES.TXT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8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0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0-3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0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0-35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1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0-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UF.TXT</w:t>
            </w:r>
            <w:r>
              <w:rPr>
                <w:rStyle w:val="IndexLink"/>
                <w:lang w:val="en-US" w:eastAsia="en-US"/>
              </w:rPr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3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4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1-37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5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1-3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6">
            <w:r>
              <w:rPr>
                <w:rStyle w:val="IndexLink"/>
                <w:lang w:val="en-US" w:eastAsia="en-US"/>
              </w:rPr>
              <w:t>11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1-3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7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LOCALIDADE.TXT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8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19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2-40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0">
            <w:r>
              <w:rPr>
                <w:rStyle w:val="IndexLink"/>
                <w:lang w:val="en-US" w:eastAsia="en-US"/>
              </w:rPr>
              <w:t>12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2-41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1">
            <w:r>
              <w:rPr>
                <w:rStyle w:val="IndexLink"/>
                <w:lang w:val="en-US" w:eastAsia="en-US"/>
              </w:rPr>
              <w:t>12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Dados</w:t>
              <w:tab/>
              <w:t>12-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34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NE_DLT_FAIXAS_CEP_BAIRRO.TXT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3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4">
            <w:r>
              <w:rPr>
                <w:rStyle w:val="IndexLink"/>
                <w:lang w:val="en-US" w:eastAsia="en-US"/>
              </w:rPr>
              <w:t>1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iaute</w:t>
              <w:tab/>
              <w:t>13-4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8119125">
            <w:r>
              <w:rPr>
                <w:rStyle w:val="IndexLink"/>
                <w:lang w:val="en-US" w:eastAsia="en-US"/>
              </w:rPr>
              <w:t>13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 de Cabeçalho</w:t>
              <w:tab/>
              <w:t>13-4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10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8119126">
            <w:r>
              <w:rPr>
                <w:rStyle w:val="IndexLink"/>
                <w:caps w:val="false"/>
                <w:smallCaps w:val="false"/>
                <w:lang w:val="en-US" w:eastAsia="en-US"/>
              </w:rPr>
              <w:t>13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egistro de Dados</w:t>
              <w:tab/>
              <w:t>13-4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smallCaps/>
          <w:sz w:val="44"/>
          <w:szCs w:val="44"/>
          <w:lang w:val="en-US" w:eastAsia="en-US"/>
        </w:rPr>
      </w:pPr>
      <w:r>
        <w:rPr>
          <w:smallCaps/>
          <w:sz w:val="44"/>
          <w:szCs w:val="4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748" w:gutter="0" w:header="709" w:top="1528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continuous"/>
          <w:pgSz w:w="12240" w:h="15840"/>
          <w:pgMar w:left="1134" w:right="748" w:gutter="0" w:header="709" w:top="152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b w:val="false"/>
          <w:b w:val="false"/>
        </w:rPr>
      </w:pPr>
      <w:bookmarkStart w:id="0" w:name="__RefHeading___Toc318119064"/>
      <w:bookmarkEnd w:id="0"/>
      <w:r>
        <w:rPr>
          <w:b w:val="false"/>
        </w:rPr>
        <w:t>Informações Gerais</w:t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  <w:t>Os arquivos delta do e-DNE são destinados a atualização da base de dados dos clientes que adquiriram a versão completa do produto(básico ou master).</w:t>
      </w:r>
    </w:p>
    <w:p>
      <w:pPr>
        <w:pStyle w:val="Normal"/>
        <w:ind w:firstLine="738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ind w:firstLine="738"/>
        <w:rPr/>
      </w:pPr>
      <w:r>
        <w:rPr>
          <w:rFonts w:eastAsia="Arial Unicode MS" w:cs="Arial"/>
          <w:szCs w:val="24"/>
        </w:rPr>
        <w:t xml:space="preserve">As informações sobre os arquivos do e-DNE constantes no documento </w:t>
      </w:r>
      <w:r>
        <w:rPr>
          <w:rFonts w:eastAsia="Arial Unicode MS" w:cs="Arial"/>
          <w:b/>
          <w:szCs w:val="24"/>
        </w:rPr>
        <w:t>Leiautes_Fixo.doc</w:t>
      </w:r>
      <w:r>
        <w:rPr>
          <w:rFonts w:eastAsia="Arial Unicode MS" w:cs="Arial"/>
          <w:szCs w:val="24"/>
        </w:rPr>
        <w:t xml:space="preserve"> foram supridas deste documento.</w:t>
      </w:r>
    </w:p>
    <w:p>
      <w:pPr>
        <w:pStyle w:val="Normal"/>
        <w:rPr>
          <w:rFonts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left="432" w:right="152" w:hanging="432"/>
        <w:rPr/>
      </w:pPr>
      <w:bookmarkStart w:id="1" w:name="__RefHeading___Toc318119065"/>
      <w:bookmarkEnd w:id="1"/>
      <w:r>
        <w:rPr/>
        <w:t>Notas sobre os Arquivos</w:t>
      </w:r>
    </w:p>
    <w:p>
      <w:pPr>
        <w:pStyle w:val="Heading2"/>
        <w:pBdr>
          <w:bottom w:val="single" w:sz="4" w:space="1" w:color="000000"/>
          <w:right w:val="single" w:sz="4" w:space="0" w:color="000000"/>
        </w:pBdr>
        <w:tabs>
          <w:tab w:val="clear" w:pos="708"/>
          <w:tab w:val="left" w:pos="576" w:leader="none"/>
        </w:tabs>
        <w:ind w:left="576" w:hanging="576"/>
        <w:rPr/>
      </w:pPr>
      <w:bookmarkStart w:id="2" w:name="__RefHeading___Toc318119066"/>
      <w:bookmarkEnd w:id="2"/>
      <w:r>
        <w:rPr/>
        <w:t>Notas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 xml:space="preserve">A versão de dados refere-se ao trimestre de atualização dos dados disponibilizados e possui a seguinte composição: D = Delta; AA = dezena representativa do ano; e TT = dezena representativa do trimestre, onde 01 = 1º trimestre; 02 = 2º trimestre; 03 = 3º trimestre; e 04 = 4º trimestre. </w:t>
      </w:r>
    </w:p>
    <w:p>
      <w:pPr>
        <w:pStyle w:val="Header"/>
        <w:tabs>
          <w:tab w:val="clear" w:pos="4419"/>
          <w:tab w:val="clear" w:pos="8838"/>
        </w:tabs>
        <w:suppressAutoHyphens w:val="false"/>
        <w:ind w:left="993" w:hanging="0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Abreviaturas do Mês da Gravação: AAA = JAN, FEV, MAR, ABR, MAI, JUN, JUL, AGO, SET, OUT, NOV ou DEZ.</w:t>
      </w:r>
    </w:p>
    <w:p>
      <w:pPr>
        <w:pStyle w:val="Header"/>
        <w:tabs>
          <w:tab w:val="clear" w:pos="4419"/>
          <w:tab w:val="clear" w:pos="8838"/>
        </w:tabs>
        <w:suppressAutoHyphens w:val="false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O terminador de linha (EOL) mostrado neste documento supõe um documento gerado em ambiente DOS/Windows. No caso do uso deste arquivo em um ambiente do tipo "UNIX" ou "Macintosh", os terminadores de linha deverão ser ajustados, via FTP, para os característicos de cada sistema operacional.</w:t>
      </w:r>
    </w:p>
    <w:p>
      <w:pPr>
        <w:pStyle w:val="Header"/>
        <w:tabs>
          <w:tab w:val="clear" w:pos="4419"/>
          <w:tab w:val="clear" w:pos="8838"/>
        </w:tabs>
        <w:suppressAutoHyphens w:val="false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suppressAutoHyphens w:val="false"/>
        <w:ind w:left="1418" w:hanging="425"/>
        <w:rPr/>
      </w:pPr>
      <w:r>
        <w:rPr/>
        <w:t>Os campos tipo ‘texto’ serão fornecidos em caracteres pertencentes ao conjunto ISO-8859-1.</w:t>
      </w:r>
    </w:p>
    <w:p>
      <w:pPr>
        <w:pStyle w:val="Header"/>
        <w:tabs>
          <w:tab w:val="clear" w:pos="4419"/>
          <w:tab w:val="clear" w:pos="8838"/>
        </w:tabs>
        <w:suppressAutoHyphens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left="432" w:right="152" w:hanging="432"/>
        <w:rPr/>
      </w:pPr>
      <w:bookmarkStart w:id="3" w:name="__RefHeading___Toc318119067"/>
      <w:bookmarkEnd w:id="3"/>
      <w:r>
        <w:rPr/>
        <w:t>DNE_DLT_LOCALIDADE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318119068"/>
      <w:bookmarkEnd w:id="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Este arquivo contém a relação das localidades brasileira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318119069"/>
      <w:r>
        <w:rPr/>
        <w:t>Leiaute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3625"/>
        <w:gridCol w:w="1336"/>
        <w:gridCol w:w="3481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73 caracter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(N – 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Localidade (N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 (0Dh, 0Ah)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318119070"/>
      <w:bookmarkEnd w:id="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698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IDAD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3 / 17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2 / 17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7" w:name="__RefHeading___Toc318119071"/>
      <w:bookmarkEnd w:id="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165"/>
        <w:gridCol w:w="1134"/>
        <w:gridCol w:w="1166"/>
        <w:gridCol w:w="28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o Paí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1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/ 09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/ 09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o (08).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a Localidade recomendada pela E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/ 13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/ 13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</w:t>
            </w:r>
            <w:r>
              <w:rPr/>
              <w:t>istrit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</w:t>
            </w:r>
            <w:r>
              <w:rPr/>
              <w:t>unicípi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</w:t>
            </w:r>
            <w:r>
              <w:rPr/>
              <w:t>ovoad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</w:t>
            </w:r>
            <w:r>
              <w:rPr/>
              <w:t>egião Administrativ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ção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/ 13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 Codif. por Logr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</w:t>
            </w:r>
            <w:r>
              <w:rPr/>
              <w:t>odif. por Logradouro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</w:t>
            </w:r>
            <w:r>
              <w:rPr/>
              <w:t>nserida na codificação</w:t>
            </w:r>
          </w:p>
          <w:p>
            <w:pPr>
              <w:pStyle w:val="Normal"/>
              <w:rPr/>
            </w:pPr>
            <w:r>
              <w:rPr/>
              <w:t>(ver Nota 4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/ 14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e Subordinação da Localidade no D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/ 15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ave que permite localizar os dados do município ao qual o distrito/povoado pertence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DR da ECT da Loc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/ 15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 caso de exclusão, não é informado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 IBGE do Municíp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/ 16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2 / 16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3 / 17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xto (08)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1 / 17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2 / 17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8" w:name="__RefHeading___Toc318119072"/>
      <w:bookmarkEnd w:id="8"/>
      <w:r>
        <w:rPr/>
        <w:t>DNE_DLT_BAIRR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9" w:name="__RefHeading___Toc318119073"/>
      <w:bookmarkEnd w:id="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e bair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0" w:name="__RefHeading___Toc318119074"/>
      <w:r>
        <w:rPr/>
        <w:t>Leiaute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3402"/>
        <w:gridCol w:w="1275"/>
        <w:gridCol w:w="3097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214 caracteres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(N – 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Bairro (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O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1" w:name="__RefHeading___Toc318119075"/>
      <w:bookmarkEnd w:id="1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116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6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9 / 21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3 / 21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2" w:name="__RefHeading___Toc318119076"/>
      <w:bookmarkEnd w:id="12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754"/>
        <w:gridCol w:w="191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Bairr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2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1 / 2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>nsert, U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2 / 2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3 / 2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jc w:val="center"/>
        <w:rPr/>
      </w:pPr>
      <w:r>
        <w:br w:type="page"/>
      </w:r>
      <w:bookmarkStart w:id="13" w:name="__RefHeading___Toc318119077"/>
      <w:bookmarkEnd w:id="13"/>
      <w:r>
        <w:rPr/>
        <w:t>DNE_DLT_LOGRADOUR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4" w:name="__RefHeading___Toc318119078"/>
      <w:bookmarkEnd w:id="1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e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5" w:name="__RefHeading___Toc318119079"/>
      <w:r>
        <w:rPr/>
        <w:t>Leiaute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2599"/>
        <w:gridCol w:w="1276"/>
        <w:gridCol w:w="4412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Registros C, D, S, N, K e Q com 636 caracteres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Seccionamento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seccionamento (caso existam). O número de registros tipo ‘S’ será equivalente ao número de seccionamentos daquele logradour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Numeração de Lote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numeração de lote (caso existam). O número de registros tipo ‘N’ será equivalente ao número de lotes daquele logradouro que possuam CEP específic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Complemento1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íveis de detalhamento de um mesmo logradouro por complemento1 (caso existam). O número de registros tipo ‘K’ será equivalente ao número de complementos1 daquele logradouro que possuam CEP específico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 =Complemento2 do Logradouro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íveis de detalhamento de um mesmo logradouro por complemento 2 (caso existam). O número de registros tipo ‘Q’ será equivalente ao número de complementos2 daquele logradouro que possuam CEP específico. A atual distribuição de CEPs do país ainda não necessita do uso de registros tipo “Q”, pois não há CEPs que necessitem da informação de complemento 2 para a sua determinaçã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Seccionamento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Numeração de Lote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Complemento1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 = Complemento2 do Logradouro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center"/>
              <w:rPr/>
            </w:pPr>
            <w:r>
              <w:rPr/>
              <w:t>..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 (0Dh, 0Ah)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16" w:name="__RefHeading___Toc318119080"/>
      <w:bookmarkEnd w:id="1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2016"/>
        <w:gridCol w:w="290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RADOUR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 / 63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35 / 6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7" w:name="__RefHeading___Toc318119081"/>
      <w:bookmarkEnd w:id="17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907"/>
        <w:gridCol w:w="1267"/>
        <w:gridCol w:w="1896"/>
        <w:gridCol w:w="2216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Logradour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01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2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29 / 52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0 / 53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/ 6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/ 63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ind w:left="1418" w:hanging="0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8" w:name="__RefHeading___Toc318119082"/>
      <w:bookmarkEnd w:id="18"/>
      <w:r>
        <w:rPr/>
        <w:t>Registro de Seccionamento</w:t>
      </w:r>
    </w:p>
    <w:p>
      <w:pPr>
        <w:pStyle w:val="Header"/>
        <w:rPr/>
      </w:pPr>
      <w:r>
        <w:rPr/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2835"/>
        <w:gridCol w:w="1328"/>
        <w:gridCol w:w="1792"/>
        <w:gridCol w:w="2177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uppressAutoHyphens w:val="false"/>
              <w:snapToGrid w:val="false"/>
              <w:ind w:left="391" w:hanging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= Dados do Seccionamento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>
          <w:trHeight w:val="3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Inicial do Trech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Final do Trech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4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ção da Paridad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/ 5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</w:t>
            </w:r>
            <w:r>
              <w:rPr/>
              <w:t>mb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</w:t>
            </w:r>
            <w:r>
              <w:rPr/>
              <w:t>ireit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</w:t>
            </w:r>
            <w:r>
              <w:rPr/>
              <w:t>squerd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Í</w:t>
            </w:r>
            <w:r>
              <w:rPr/>
              <w:t>mpa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</w:t>
            </w:r>
            <w:r>
              <w:rPr/>
              <w:t>ar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Seccionamento no DN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/ 55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/ 55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0 / 56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1 / 56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/ 63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/ 6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9" w:name="__RefHeading___Toc318119083"/>
      <w:bookmarkEnd w:id="19"/>
      <w:r>
        <w:rPr/>
        <w:t>Registro de Numeração de Lote</w:t>
      </w:r>
    </w:p>
    <w:p>
      <w:pPr>
        <w:pStyle w:val="Header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7"/>
        <w:gridCol w:w="2689"/>
        <w:gridCol w:w="1277"/>
        <w:gridCol w:w="1293"/>
        <w:gridCol w:w="2772"/>
      </w:tblGrid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Dados de Numeração de Lote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te no DN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4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/ 547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8 / 54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 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9 / 55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/ 634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/ 63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20" w:name="__RefHeading___Toc318119084"/>
      <w:bookmarkEnd w:id="20"/>
      <w:r>
        <w:rPr/>
        <w:t>Registro de Complemento_1</w:t>
      </w:r>
    </w:p>
    <w:p>
      <w:pPr>
        <w:pStyle w:val="Header"/>
        <w:rPr/>
      </w:pPr>
      <w:r>
        <w:rPr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2693"/>
        <w:gridCol w:w="1244"/>
        <w:gridCol w:w="1330"/>
        <w:gridCol w:w="2781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 = Dados de Complemento_1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Inicial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in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7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Final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/ 18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rro Fin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/ 259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8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2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/ 28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/ 360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/ 36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/ 3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/ 44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Logradouro recomendada pela EC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/ 48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adicional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/ 51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/ 52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dor de existência de Grande Usuário no Logradour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/ 52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/ 53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/ 57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/ 58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te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/ 59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Complemento 1 no DN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 / 60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o Logradouro está Ativ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/ 60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</w:t>
            </w:r>
            <w:r>
              <w:rPr/>
              <w:t>i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</w:t>
            </w:r>
            <w:r>
              <w:rPr/>
              <w:t>ão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3 / 60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4 / 61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/ 63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/ 63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r>
        <w:br w:type="page"/>
      </w:r>
      <w:bookmarkStart w:id="21" w:name="__RefHeading___Toc318119085"/>
      <w:bookmarkEnd w:id="21"/>
      <w:r>
        <w:rPr/>
        <w:t>DNE_DLT_UNIDADES_OPERACIONAI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2" w:name="__RefHeading___Toc318119086"/>
      <w:bookmarkEnd w:id="22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as Unidades Operacionais dos Correi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3" w:name="__RefHeading___Toc318119087"/>
      <w:r>
        <w:rPr/>
        <w:t>Leiaute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031"/>
        <w:gridCol w:w="1276"/>
        <w:gridCol w:w="2409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os de 433 caracteres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ade Operacional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ade Operacional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a Unidade Operacional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a Unid. Operacional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4" w:name="__RefHeading___Toc318119088"/>
      <w:bookmarkEnd w:id="24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11"/>
        <w:gridCol w:w="1276"/>
        <w:gridCol w:w="1545"/>
        <w:gridCol w:w="2347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DADES OPERACIONAI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3 / 43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/ 43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pBdr>
          <w:bottom w:val="single" w:sz="4" w:space="0" w:color="000000"/>
          <w:right w:val="single" w:sz="4" w:space="4" w:color="000000"/>
        </w:pBdr>
        <w:tabs>
          <w:tab w:val="clear" w:pos="708"/>
          <w:tab w:val="left" w:pos="576" w:leader="none"/>
        </w:tabs>
        <w:ind w:left="576" w:hanging="576"/>
        <w:rPr/>
      </w:pPr>
      <w:bookmarkStart w:id="25" w:name="__RefHeading___Toc318119089"/>
      <w:bookmarkEnd w:id="25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523"/>
        <w:gridCol w:w="1417"/>
        <w:gridCol w:w="198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2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/ 2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/ 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nidade Operacional no D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/ 2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Unidade Operacional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/ 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a Unidade Operacional recomendada pela ECT 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/ 3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/ 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/ 3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prim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/ 3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/ 3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/ 3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segund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/ 4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a Numeração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/ 40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= 999999</w:t>
            </w:r>
          </w:p>
          <w:p>
            <w:pPr>
              <w:pStyle w:val="Normal"/>
              <w:rPr/>
            </w:pPr>
            <w:r>
              <w:rPr/>
              <w:t>A = A999999</w:t>
            </w:r>
          </w:p>
          <w:p>
            <w:pPr>
              <w:pStyle w:val="Normal"/>
              <w:rPr/>
            </w:pPr>
            <w:r>
              <w:rPr/>
              <w:t>B = B999999</w:t>
            </w:r>
          </w:p>
          <w:p>
            <w:pPr>
              <w:pStyle w:val="Normal"/>
              <w:rPr/>
            </w:pPr>
            <w:r>
              <w:rPr/>
              <w:t>C = C999999</w:t>
            </w:r>
          </w:p>
          <w:p>
            <w:pPr>
              <w:pStyle w:val="Normal"/>
              <w:rPr/>
            </w:pPr>
            <w:r>
              <w:rPr/>
              <w:t>D = D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Inicial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/ 4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ação Final de Caixa Postal</w:t>
            </w:r>
          </w:p>
          <w:p>
            <w:pPr>
              <w:pStyle w:val="Normal"/>
              <w:rPr/>
            </w:pPr>
            <w:r>
              <w:rPr/>
              <w:t>(terceira faixa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/ 4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2 / 4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3 / 4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1 / 4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2 / 4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6" w:name="__RefHeading___Toc318119090"/>
      <w:bookmarkEnd w:id="26"/>
      <w:r>
        <w:rPr/>
        <w:t>Registro de Endereço de Unidades Operacionais</w:t>
      </w:r>
    </w:p>
    <w:p>
      <w:pPr>
        <w:pStyle w:val="Header"/>
        <w:rPr/>
      </w:pPr>
      <w:r>
        <w:rPr/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3112"/>
        <w:gridCol w:w="1276"/>
        <w:gridCol w:w="1276"/>
        <w:gridCol w:w="2817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e Unidade Operacional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7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nidade Operacional no D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Oficial do Logradour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87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 / 09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 / 16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/ 16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/ 17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/ 24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23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/ 25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9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/ 30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/ 34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/ 353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a Unidade de Ocup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/ 38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a Unidade de Ocup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/ 42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6 / 42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3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32 / 433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ind w:left="1843" w:hanging="425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lang w:val="en-US"/>
        </w:rPr>
      </w:pPr>
      <w:bookmarkStart w:id="27" w:name="__RefHeading___Toc318119091"/>
      <w:bookmarkEnd w:id="27"/>
      <w:r>
        <w:rPr>
          <w:lang w:val="en-US"/>
        </w:rPr>
        <w:t>DNE_DLT_GRANDES_USUARIO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8" w:name="__RefHeading___Toc318119092"/>
      <w:bookmarkEnd w:id="28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os Grandes Usuários dos Correi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9" w:name="__RefHeading___Toc318119093"/>
      <w:r>
        <w:rPr/>
        <w:t>Leiaute</w:t>
      </w:r>
      <w:bookmarkEnd w:id="29"/>
      <w:r>
        <w:rPr/>
        <w:t xml:space="preserve"> </w:t>
      </w:r>
    </w:p>
    <w:p>
      <w:pPr>
        <w:pStyle w:val="Normal"/>
        <w:ind w:left="2410" w:hanging="993"/>
        <w:rPr>
          <w:b/>
          <w:b/>
        </w:rPr>
      </w:pPr>
      <w:r>
        <w:rPr>
          <w:b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3864"/>
        <w:gridCol w:w="993"/>
        <w:gridCol w:w="2999"/>
      </w:tblGrid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istros de </w:t>
            </w:r>
            <w:r>
              <w:rPr>
                <w:color w:val="FF0000"/>
              </w:rPr>
              <w:t>429</w:t>
            </w:r>
            <w:r>
              <w:rPr/>
              <w:t xml:space="preserve"> caracter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Grande Usuário 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o Grande Usuário 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1</w:t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LF&gt;(0Dh, 0Ah)</w:t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 + 3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0" w:name="__RefHeading___Toc318119094"/>
      <w:bookmarkEnd w:id="30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698"/>
        <w:gridCol w:w="1276"/>
        <w:gridCol w:w="1276"/>
        <w:gridCol w:w="325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ES USUÁR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8 / 427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8 / 42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31" w:name="__RefHeading___Toc318119095"/>
      <w:bookmarkEnd w:id="31"/>
      <w:r>
        <w:rPr/>
        <w:t>Registro de Dados</w:t>
      </w:r>
    </w:p>
    <w:p>
      <w:pPr>
        <w:pStyle w:val="Head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754"/>
        <w:gridCol w:w="1914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 / 10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/ 17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/ 1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Grande Usuári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/ 18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Grande Usuári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/ 2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Grande Usuári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/ 26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Grande Usuári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/ 3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5 / 30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6 / 3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exto (08).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4 / 42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8 / 42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18119096"/>
      <w:bookmarkEnd w:id="32"/>
      <w:r>
        <w:rPr/>
        <w:t>Registro de Endereço de Grandes Usuários</w:t>
      </w:r>
    </w:p>
    <w:p>
      <w:pPr>
        <w:pStyle w:val="Header"/>
        <w:rPr/>
      </w:pPr>
      <w:r>
        <w:rPr/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187"/>
        <w:gridCol w:w="3118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= Endereço de Grande Usuári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Grande Usuári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Oficial do Logradouro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3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 / 0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3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ítulo ou Patente Oficial do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 / 1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/ 1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/ 1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/ 2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>
          <w:trHeight w:val="56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o Lo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/ 2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/ 2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/ 3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Complemento_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/ 3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>
          <w:trHeight w:val="25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o Complemento_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/ 3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Oficial da Unidade de Ocup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/ 3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ou Letra da Unidade de Ocup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/ 4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6 / 4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7 / 4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8 / 4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33" w:name="__RefHeading___Toc318119097"/>
      <w:bookmarkEnd w:id="33"/>
      <w:r>
        <w:rPr/>
        <w:t>DNE_DLT_CAIXA_POSTAIS_COMUNIT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4" w:name="__RefHeading___Toc318119098"/>
      <w:bookmarkEnd w:id="3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te arquivo contém a relação de nomes de Pontos de Caixas Postais Comunitárias que foram atualizadas no período.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5" w:name="__RefHeading___Toc318119099"/>
      <w:r>
        <w:rPr/>
        <w:t>Leiaute</w:t>
      </w:r>
      <w:bookmarkEnd w:id="35"/>
      <w:r>
        <w:rPr/>
        <w:t xml:space="preserve"> </w:t>
      </w:r>
    </w:p>
    <w:p>
      <w:pPr>
        <w:pStyle w:val="Normal"/>
        <w:ind w:left="2410" w:hanging="993"/>
        <w:rPr>
          <w:b/>
          <w:b/>
        </w:rPr>
      </w:pPr>
      <w:r>
        <w:rPr>
          <w:b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4536"/>
        <w:gridCol w:w="1033"/>
        <w:gridCol w:w="2369"/>
      </w:tblGrid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345 caracteres</w:t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Módulo de Caixa Postal Comunitária N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 xml:space="preserve">&lt;CR&gt;&lt;LF&gt;(0Dh, 0Ah) </w:t>
            </w:r>
          </w:p>
        </w:tc>
      </w:tr>
      <w:tr>
        <w:trPr>
          <w:trHeight w:val="8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6" w:name="__RefHeading___Toc318119100"/>
      <w:bookmarkEnd w:id="3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44"/>
        <w:gridCol w:w="340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8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IXAS POSTAIS COMUNITÁRIA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9 / 343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44 / 345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7" w:name="__RefHeading___Toc318119101"/>
      <w:bookmarkEnd w:id="3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52"/>
        <w:gridCol w:w="1288"/>
        <w:gridCol w:w="1187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Caixa Postal Comunitária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Localidad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 / 0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do Ponto de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/ 0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Ponto de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/ 1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da Caixa Postal Comunitária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1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 do Ponto de Caixa Postal Comunitária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/ 2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Inicial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/ 2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Final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/ 2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 de Abrangência da Caixa Postal Comunitár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/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4 / 3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P Anterio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5 / 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xto (08).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3 / 3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4 / 3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38" w:name="__RefHeading___Toc318119102"/>
      <w:bookmarkEnd w:id="38"/>
      <w:r>
        <w:rPr/>
        <w:t>DNE_DLT_TIPOS_LOGRADOURO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9" w:name="__RefHeading___Toc318119103"/>
      <w:bookmarkEnd w:id="3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a relação dos Tipos de Logradouro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0" w:name="__RefHeading___Toc318119104"/>
      <w:r>
        <w:rPr/>
        <w:t>Leiaute</w:t>
      </w:r>
      <w:bookmarkEnd w:id="4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261"/>
        <w:gridCol w:w="1221"/>
        <w:gridCol w:w="2039"/>
      </w:tblGrid>
      <w:tr>
        <w:trPr>
          <w:trHeight w:val="54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02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(N – 1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ipo de Logradouro (N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 xml:space="preserve">&lt;LF&gt;(0Dh, 0Ah) 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1" w:name="__RefHeading___Toc318119105"/>
      <w:bookmarkEnd w:id="4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155"/>
        <w:gridCol w:w="3261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S DE LOGRADOUR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 / 1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/ 10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2" w:name="__RefHeading___Toc318119106"/>
      <w:bookmarkEnd w:id="4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329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Tipo de Logradour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Tipo de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/ 0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Tipo de Logradou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Tipo de Logradouro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 / 0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5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5 / 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96 /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/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43" w:name="__RefHeading___Toc318119107"/>
      <w:bookmarkEnd w:id="43"/>
      <w:r>
        <w:rPr/>
        <w:t>DNE_DLT_TITULOS_PATENTES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4" w:name="__RefHeading___Toc318119108"/>
      <w:bookmarkEnd w:id="4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Este arquivo contém a relação dos Títulos e Patente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5" w:name="__RefHeading___Toc318119109"/>
      <w:r>
        <w:rPr/>
        <w:t>Leiaute</w:t>
      </w:r>
      <w:bookmarkEnd w:id="4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196"/>
        <w:gridCol w:w="1203"/>
        <w:gridCol w:w="2387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istros de </w:t>
            </w:r>
            <w:r>
              <w:rPr>
                <w:color w:val="FF0000"/>
              </w:rPr>
              <w:t>103</w:t>
            </w:r>
            <w:r>
              <w:rPr/>
              <w:t xml:space="preserve">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(N – 1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o Título ou Patente (N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6" w:name="__RefHeading___Toc318119110"/>
      <w:bookmarkEnd w:id="4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11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– 01 a 31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TULOS E PATENT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0 / 1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2 / 1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47" w:name="__RefHeading___Toc318119111"/>
      <w:bookmarkEnd w:id="47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888"/>
        <w:gridCol w:w="1252"/>
        <w:gridCol w:w="1187"/>
        <w:gridCol w:w="2835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Títulos e Patent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Título ou Patente do Logradouro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/ 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Título ou Patent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 / 0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eviatura do Título ou Patente recomendada pela EC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 / 0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15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6 / 0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7 / 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2 / 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>
          <w:lang w:val="en-US"/>
        </w:rPr>
      </w:pPr>
      <w:bookmarkStart w:id="48" w:name="__RefHeading___Toc318119112"/>
      <w:bookmarkEnd w:id="48"/>
      <w:r>
        <w:rPr>
          <w:lang w:val="en-US"/>
        </w:rPr>
        <w:t>DNE_DLT_FAIXAS_CEP_UF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9" w:name="__RefHeading___Toc318119113"/>
      <w:bookmarkEnd w:id="4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estinadas a cada Unidade da Federação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0" w:name="__RefHeading___Toc318119114"/>
      <w:r>
        <w:rPr/>
        <w:t>Leiaute</w:t>
      </w:r>
      <w:bookmarkEnd w:id="5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4482"/>
        <w:gridCol w:w="1134"/>
        <w:gridCol w:w="2320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</w:t>
            </w:r>
            <w:r>
              <w:rPr>
                <w:color w:val="FF0000"/>
              </w:rPr>
              <w:t xml:space="preserve"> 105</w:t>
            </w:r>
            <w:r>
              <w:rPr/>
              <w:t xml:space="preserve"> caracteres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 (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por UF (N +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br w:type="page"/>
      </w:r>
      <w:bookmarkStart w:id="51" w:name="__RefHeading___Toc318119115"/>
      <w:bookmarkEnd w:id="5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155"/>
        <w:gridCol w:w="3402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XAS DE CEP POR UF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 / 1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/ 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2" w:name="__RefHeading___Toc318119116"/>
      <w:bookmarkEnd w:id="5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2696"/>
        <w:gridCol w:w="1252"/>
        <w:gridCol w:w="1167"/>
        <w:gridCol w:w="3102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 de CEP por UF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o Paí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Unidade da Fed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8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 / 08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 / 08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Inicial da Faixa 1 da U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 / 09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/ 09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10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2 / 10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3 / 103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4 / 105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53" w:name="__RefHeading___Toc318119117"/>
      <w:bookmarkEnd w:id="53"/>
      <w:r>
        <w:rPr/>
        <w:t>DNE_DLT_FAIXAS_CEP_LOCALIDADE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4" w:name="__RefHeading___Toc318119118"/>
      <w:bookmarkEnd w:id="54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as Localidades codificadas por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5" w:name="__RefHeading___Toc318119119"/>
      <w:r>
        <w:rPr/>
        <w:t>Leiaute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4394"/>
        <w:gridCol w:w="1185"/>
        <w:gridCol w:w="2359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117 caracteres</w:t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e Localidade Codif. por Logradouros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e Localidade Codif. por Logradouros 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e Localidade Codif. por Logradouros (N – 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>D = Dados de Faixa de CEP de Localidade Codif. por Logradouros (N + 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 + 3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6" w:name="__RefHeading___Toc318119120"/>
      <w:bookmarkEnd w:id="56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119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1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XAS DE CEP POR LOCALIDADE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/ 1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/ 1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7" w:name="__RefHeading___Toc318119121"/>
      <w:bookmarkEnd w:id="57"/>
      <w:r>
        <w:rPr/>
        <w:t>Registro de Dados</w:t>
      </w:r>
    </w:p>
    <w:p>
      <w:pPr>
        <w:pStyle w:val="Normal"/>
        <w:ind w:right="57" w:hanging="0"/>
        <w:rPr>
          <w:szCs w:val="24"/>
        </w:rPr>
      </w:pPr>
      <w:r>
        <w:rPr>
          <w:szCs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2696"/>
        <w:gridCol w:w="1252"/>
        <w:gridCol w:w="1161"/>
        <w:gridCol w:w="3402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 = Dados de Faixas de CEP de Localidade Codificada por Logradouros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 / 0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 / 09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a Localidad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0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 / 0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Inicial da Faixa 1 da Localidade Codificad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 / 1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/ 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a Localidade Codificad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/ 1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4 / 1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5/ 1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6/ 1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Header"/>
        <w:ind w:left="709" w:hanging="0"/>
        <w:rPr/>
      </w:pPr>
      <w:r>
        <w:rPr/>
      </w:r>
    </w:p>
    <w:p>
      <w:pPr>
        <w:pStyle w:val="Normal"/>
        <w:ind w:left="2126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pBdr>
          <w:bottom w:val="thinThickSmallGap" w:sz="24" w:space="1" w:color="000000"/>
          <w:right w:val="thinThickSmallGap" w:sz="24" w:space="4" w:color="000000"/>
        </w:pBdr>
        <w:shd w:fill="BFBFBF" w:val="clear"/>
        <w:tabs>
          <w:tab w:val="left" w:pos="-1156" w:leader="none"/>
          <w:tab w:val="left" w:pos="567" w:leader="none"/>
        </w:tabs>
        <w:suppressAutoHyphens w:val="false"/>
        <w:ind w:right="170" w:hanging="0"/>
        <w:rPr/>
      </w:pPr>
      <w:bookmarkStart w:id="58" w:name="__RefHeading___Toc318119122"/>
      <w:bookmarkEnd w:id="58"/>
      <w:r>
        <w:rPr/>
        <w:t>DNE_DLT_FAIXAS_CEP_BAIRRO.TXT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9" w:name="__RefHeading___Toc318119123"/>
      <w:bookmarkEnd w:id="59"/>
      <w:r>
        <w:rPr/>
        <w:t>Descr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arquivo contém dados relativos às faixas de CEP dos bairros das localidades codificadas por logradouros que foram atualizadas no período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Essas atualizações estão identificadas pelas operações </w:t>
      </w:r>
      <w:r>
        <w:rPr>
          <w:u w:val="single"/>
        </w:rPr>
        <w:t>D</w:t>
      </w:r>
      <w:r>
        <w:rPr/>
        <w:t xml:space="preserve">elete, </w:t>
      </w:r>
      <w:r>
        <w:rPr>
          <w:u w:val="single"/>
        </w:rPr>
        <w:t>I</w:t>
      </w:r>
      <w:r>
        <w:rPr/>
        <w:t xml:space="preserve">nsert e </w:t>
      </w:r>
      <w:r>
        <w:rPr>
          <w:u w:val="single"/>
        </w:rPr>
        <w:t>U</w:t>
      </w:r>
      <w:r>
        <w:rPr/>
        <w:t>pdate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0" w:name="__RefHeading___Toc318119124"/>
      <w:r>
        <w:rPr/>
        <w:t>Leiaute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4394"/>
        <w:gridCol w:w="1276"/>
        <w:gridCol w:w="2268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o Regist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h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os de 202 caracteres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 xml:space="preserve">D = Dados do Bairro 1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3" w:hanging="433"/>
              <w:rPr/>
            </w:pPr>
            <w:r>
              <w:rPr/>
              <w:t xml:space="preserve">D = Dados do Bairro 2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P da Localidade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1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2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Q da Localidade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1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2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Dados do Bairro R da Localidade 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Arqui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últi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# &gt; (23h)</w:t>
            </w:r>
          </w:p>
          <w:p>
            <w:pPr>
              <w:pStyle w:val="Normal"/>
              <w:rPr/>
            </w:pPr>
            <w:r>
              <w:rPr/>
              <w:t>&lt;CR&gt;&lt;LF&gt;(0Dh, 0Ah)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lti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EOF 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1" w:name="__RefHeading___Toc318119125"/>
      <w:bookmarkEnd w:id="61"/>
      <w:r>
        <w:rPr/>
        <w:t>Registro de Cabeçalho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464"/>
        <w:gridCol w:w="1252"/>
        <w:gridCol w:w="1297"/>
        <w:gridCol w:w="3260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= Cabeçalho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ão de Dado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/ 0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ATT (nota 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/ 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(01 a 31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/ 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s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 / 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A (nota 2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 / 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 da Gravaçã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/ 0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 / 0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ção de Autori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 / 0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2"/>
              </w:rPr>
              <w:t>ã</w:t>
            </w:r>
            <w:r>
              <w:rPr/>
              <w:t xml:space="preserve"> COPYRIGHT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 / 0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Autor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/ 0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IOS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 / 06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 do Arquivo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 / 0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IXAS DE CEP POR BAIRRO 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 / 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/ 2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2" w:name="__RefHeading___Toc318119126"/>
      <w:bookmarkEnd w:id="62"/>
      <w:r>
        <w:rPr/>
        <w:t>Registro de Dados</w:t>
      </w:r>
    </w:p>
    <w:p>
      <w:pPr>
        <w:pStyle w:val="Normal"/>
        <w:rPr/>
      </w:pPr>
      <w:r>
        <w:rPr/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3537"/>
        <w:gridCol w:w="1275"/>
        <w:gridCol w:w="1276"/>
        <w:gridCol w:w="2148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m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o Camp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an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ção Rel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/ Até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õe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 de Regis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/ 0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= Dados de </w:t>
            </w:r>
            <w:r>
              <w:rPr>
                <w:sz w:val="20"/>
              </w:rPr>
              <w:t>Faixas de CEP do Bairro de Localidade Codificada por Logradouro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/ 00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UF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/ 00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la da U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/ 00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2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/ 01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a localidade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 / 02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a Localidad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 / 09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 / 09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ve do Bairro no D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/ 10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Oficial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/ 17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72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idade total de faixas de CEP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/ 18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/ 18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Inicial da Faixa 1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/ 18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/ 19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P Final da Faixa 1 do Bair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/ 19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 (08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entificador da operaç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 / 19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I</w:t>
            </w:r>
            <w:r>
              <w:rPr>
                <w:color w:val="FF0000"/>
              </w:rPr>
              <w:t xml:space="preserve">nsert, </w:t>
            </w:r>
            <w:r>
              <w:rPr>
                <w:color w:val="FF0000"/>
                <w:u w:val="single"/>
              </w:rPr>
              <w:t>U</w:t>
            </w:r>
            <w:r>
              <w:rPr>
                <w:color w:val="FF0000"/>
              </w:rPr>
              <w:t>pdate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>D</w:t>
            </w:r>
            <w:r>
              <w:rPr>
                <w:color w:val="FF0000"/>
              </w:rPr>
              <w:t>elete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arad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/ 2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aço (20h)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dor de Linha (EO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/ 20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&lt;LF&gt;</w:t>
            </w:r>
          </w:p>
          <w:p>
            <w:pPr>
              <w:pStyle w:val="Normal"/>
              <w:rPr/>
            </w:pPr>
            <w:r>
              <w:rPr/>
              <w:t>(0Dh, 0A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ind w:firstLine="1418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* * 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134" w:right="748" w:gutter="0" w:header="709" w:top="152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enter" w:pos="4252" w:leader="none"/>
        <w:tab w:val="right" w:pos="8504" w:leader="none"/>
        <w:tab w:val="left" w:pos="9639" w:leader="none"/>
      </w:tabs>
      <w:ind w:right="-9" w:hanging="0"/>
      <w:jc w:val="center"/>
      <w:rPr>
        <w:sz w:val="22"/>
      </w:rPr>
    </w:pPr>
    <w:r>
      <w:rPr>
        <w:rFonts w:eastAsia="Arial" w:cs="Arial"/>
        <w:sz w:val="22"/>
      </w:rPr>
      <w:t xml:space="preserve">            </w:t>
    </w:r>
  </w:p>
  <w:p>
    <w:pPr>
      <w:pStyle w:val="Footer"/>
      <w:rPr>
        <w:sz w:val="16"/>
      </w:rPr>
    </w:pPr>
    <w:r>
      <w:rPr>
        <w:sz w:val="16"/>
      </w:rPr>
      <w:t xml:space="preserve">Documento                                                                                     Versão                                                                                  Data </w:t>
    </w:r>
  </w:p>
  <w:p>
    <w:pPr>
      <w:pStyle w:val="Footer"/>
      <w:rPr>
        <w:sz w:val="16"/>
      </w:rPr>
    </w:pPr>
    <w:r>
      <w:rPr>
        <w:sz w:val="16"/>
      </w:rPr>
      <w:t xml:space="preserve">DELTA_FIXO.DOC </w:t>
      <w:tab/>
      <w:t xml:space="preserve">      </w:t>
      <w:tab/>
      <w:t xml:space="preserve">  1.0                                                                                        13/02/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rFonts w:eastAsia="Arial" w:cs="Arial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16510</wp:posOffset>
          </wp:positionH>
          <wp:positionV relativeFrom="paragraph">
            <wp:posOffset>-26035</wp:posOffset>
          </wp:positionV>
          <wp:extent cx="1075690" cy="2279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57" r="-33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eastAsia="Arial" w:cs="Arial"/>
      </w:rPr>
      <w:t xml:space="preserve">                                                                                    </w:t>
    </w:r>
    <w:r>
      <w:rPr>
        <w:rFonts w:cs="Arial"/>
      </w:rPr>
      <w:t>Empresa Brasileira de Correios e Telégrafos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rFonts w:eastAsia="Arial" w:cs="Arial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16510</wp:posOffset>
          </wp:positionH>
          <wp:positionV relativeFrom="paragraph">
            <wp:posOffset>-26035</wp:posOffset>
          </wp:positionV>
          <wp:extent cx="1075690" cy="2279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57" r="-33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</w:t>
    </w:r>
  </w:p>
  <w:p>
    <w:pPr>
      <w:pStyle w:val="Header"/>
      <w:pBdr>
        <w:bottom w:val="single" w:sz="4" w:space="1" w:color="000000"/>
      </w:pBdr>
      <w:jc w:val="left"/>
      <w:rPr/>
    </w:pPr>
    <w:r>
      <w:rPr>
        <w:rFonts w:eastAsia="Arial" w:cs="Arial"/>
      </w:rPr>
      <w:t xml:space="preserve">                                                                                    </w:t>
    </w:r>
    <w:r>
      <w:rPr>
        <w:rFonts w:cs="Arial"/>
      </w:rPr>
      <w:t>Empresa Brasileira de Correios e Telégrafo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15240</wp:posOffset>
          </wp:positionH>
          <wp:positionV relativeFrom="paragraph">
            <wp:posOffset>-17780</wp:posOffset>
          </wp:positionV>
          <wp:extent cx="1075690" cy="22796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57" r="-33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rFonts w:cs="Arial"/>
      </w:rPr>
    </w:pPr>
    <w:r>
      <w:rPr>
        <w:rFonts w:cs="Arial"/>
      </w:rPr>
      <w:t>Empresa Brasileira de Correios e Telégraf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247"/>
        </w:tabs>
        <w:ind w:left="62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540"/>
        </w:tabs>
        <w:ind w:left="95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04"/>
        </w:tabs>
        <w:ind w:left="113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Figura - %1"/>
      <w:lvlJc w:val="left"/>
      <w:pPr>
        <w:tabs>
          <w:tab w:val="num" w:pos="1440"/>
        </w:tabs>
        <w:ind w:left="720" w:hanging="360"/>
      </w:pPr>
      <w:rPr>
        <w:sz w:val="20"/>
        <w:rFonts w:ascii="Arial" w:hAnsi="Arial" w:cs="Arial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28" w:space="1" w:color="000000"/>
        <w:right w:val="double" w:sz="28" w:space="4" w:color="000000"/>
      </w:pBdr>
      <w:shd w:fill="BFBFBF" w:val="clear"/>
      <w:tabs>
        <w:tab w:val="clear" w:pos="708"/>
        <w:tab w:val="left" w:pos="567" w:leader="none"/>
      </w:tabs>
      <w:spacing w:before="120" w:after="120"/>
      <w:ind w:right="170" w:hanging="0"/>
      <w:jc w:val="right"/>
      <w:outlineLvl w:val="0"/>
    </w:pPr>
    <w:rPr>
      <w:rFonts w:ascii="Helvetica" w:hAnsi="Helvetica" w:cs="Helvetica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  <w:right w:val="single" w:sz="4" w:space="4" w:color="000000"/>
      </w:pBdr>
      <w:shd w:fill="BFBFBF" w:val="clear"/>
      <w:spacing w:before="240" w:after="60"/>
      <w:jc w:val="right"/>
      <w:outlineLvl w:val="1"/>
    </w:pPr>
    <w:rPr>
      <w:rFonts w:ascii="Arial (W1);Arial" w:hAnsi="Arial (W1);Arial" w:cs="Arial (W1);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  <w:right w:val="single" w:sz="4" w:space="4" w:color="000000"/>
      </w:pBdr>
      <w:spacing w:before="240" w:after="60"/>
      <w:jc w:val="right"/>
      <w:outlineLvl w:val="2"/>
    </w:pPr>
    <w:rPr>
      <w:rFonts w:ascii="Arial (W1);Arial" w:hAnsi="Arial (W1);Arial" w:cs="Arial (W1);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  <w:right w:val="single" w:sz="4" w:space="4" w:color="000000"/>
      </w:pBdr>
      <w:spacing w:before="240" w:after="60"/>
      <w:jc w:val="right"/>
      <w:outlineLvl w:val="3"/>
    </w:pPr>
    <w:rPr>
      <w:rFonts w:ascii="Arial (W1);Arial" w:hAnsi="Arial (W1);Arial" w:cs="Arial (W1);Arial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18"/>
      <w:szCs w:val="18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sz w:val="18"/>
      <w:szCs w:val="18"/>
    </w:rPr>
  </w:style>
  <w:style w:type="character" w:styleId="WW8Num59z0">
    <w:name w:val="WW8Num59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rFonts w:ascii="Wingdings" w:hAnsi="Wingdings" w:cs="Wingdings"/>
      <w:sz w:val="18"/>
      <w:szCs w:val="18"/>
    </w:rPr>
  </w:style>
  <w:style w:type="character" w:styleId="WW8Num98z1">
    <w:name w:val="WW8Num98z1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8z0">
    <w:name w:val="WW8Num108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WW8Dropcap0">
    <w:name w:val="WW8Dropcap0"/>
    <w:qFormat/>
    <w:rPr>
      <w:rFonts w:cs="Arial"/>
      <w:sz w:val="102"/>
      <w:szCs w:val="104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right"/>
    </w:pPr>
    <w:rPr>
      <w:b/>
      <w:sz w:val="36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ind w:left="0" w:right="0" w:hanging="0"/>
      <w:jc w:val="center"/>
    </w:pPr>
    <w:rPr>
      <w:b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mmarcadores1">
    <w:name w:val="Com marcadores1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Prototitulo">
    <w:name w:val="Prototitulo"/>
    <w:basedOn w:val="Normal"/>
    <w:qFormat/>
    <w:pPr/>
    <w:rPr>
      <w:rFonts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Parte">
    <w:name w:val="IntParte"/>
    <w:basedOn w:val="Normal"/>
    <w:next w:val="Normal"/>
    <w:qFormat/>
    <w:pPr/>
    <w:rPr>
      <w:rFonts w:cs="Arial"/>
      <w:sz w:val="22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next w:val="Normal"/>
    <w:qFormat/>
    <w:pPr>
      <w:numPr>
        <w:ilvl w:val="0"/>
        <w:numId w:val="23"/>
      </w:numPr>
      <w:suppressAutoHyphens w:val="false"/>
      <w:jc w:val="center"/>
    </w:pPr>
    <w:rPr>
      <w:bCs/>
    </w:rPr>
  </w:style>
  <w:style w:type="paragraph" w:styleId="Ndicedeilustraes">
    <w:name w:val="Índice de ilustrações"/>
    <w:basedOn w:val="Normal"/>
    <w:next w:val="Normal"/>
    <w:qFormat/>
    <w:pPr>
      <w:suppressAutoHyphens w:val="false"/>
      <w:spacing w:before="40" w:after="0"/>
      <w:jc w:val="center"/>
    </w:pPr>
    <w:rPr>
      <w:rFonts w:ascii="Helvetica" w:hAnsi="Helvetica" w:cs="Helvetica"/>
      <w:smallCap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ind w:left="283" w:firstLine="737"/>
      <w:jc w:val="left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29:00Z</dcterms:created>
  <dc:creator>ECT</dc:creator>
  <dc:description/>
  <cp:keywords/>
  <dc:language>en-US</dc:language>
  <cp:lastModifiedBy>ECT</cp:lastModifiedBy>
  <cp:lastPrinted>2012-02-27T14:58:00Z</cp:lastPrinted>
  <dcterms:modified xsi:type="dcterms:W3CDTF">2012-06-13T11:06:00Z</dcterms:modified>
  <cp:revision>61</cp:revision>
  <dc:subject/>
  <dc:title> </dc:title>
</cp:coreProperties>
</file>